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Keyspeed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utility to set the typeamatic repeat and del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T-style keyboards.  The original code came from Marty Franz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in the April/May 1990 PC-TECHNIQUES pp 42-43.  I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rom Quick C to Turbo C and added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age parameters.  Other than that, the code is Marty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Keyspeed" alone gives a message on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LaV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thersburg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