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LOAD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Copyright (c) 1991, Dave Pinn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(See below for regist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What is           LOADMACS is a handy program fo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LOADMACS?         DOSKEY users.  It lets you load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macros from a file of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stallation and  You can install LOADMAC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built-in help     ways.  I recommend you copy LOADMA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facility.         into your \DOS subdirector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treat it as you would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up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OADMACS supports DOS 5's help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o you can add a line of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to your DOSHELP.HLP file.  LOAD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give you a brief help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execute LOADMACS /?, HELP LOADMA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just plain LOAD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Background and    DOSKEY lets you automate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operation         your command line operation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formation.      for instance, execute DOSKEY DIR=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run a directory display program (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in place of the internal DO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ample Macros:    (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IR=d.exe $*     You may have several macro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D=d.exe /f$*    your system. 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MM=telix.exe   DOSKEY /m &gt; MACROS.INF to cap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your active macro definition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The DOS 5 manual recommends tha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this captured file to ins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word DOSKEY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macro definition line. 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and execute the edited file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file, but LOADMACS makes this ext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OADMACS MACROS.INF causes LOAD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read MACROS.INF a line at a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kips blank lines and comment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tart with semicolons (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edit your macro definition fi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comments, etc.), and it runs DOS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each line of macro defin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encountered using the informa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argument to its call to DOS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pport           Just as this installation anticipates</w:t>
      </w:r>
    </w:p>
    <w:p>
      <w:pPr>
        <w:pStyle w:val="PreformattedText"/>
        <w:bidi w:val="0"/>
        <w:jc w:val="left"/>
        <w:rPr/>
      </w:pPr>
      <w:r>
        <w:rPr/>
        <w:t xml:space="preserve">            Requirements.     your having copied LOADMACS.EX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\DOS subdirectory, it's import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OS 5's DOSKEY program there,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ctually, you can have these two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ywhere on your system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irectories where they're loca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cluded in your DOS PATH. 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asier to explain this in ter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ticipate your having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:\DOS on your system'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icense terms.    This is shareware.  Rather than na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bout how important it is to keep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amily clothed or keep me knee d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mputers, let me simply ask you to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 dollar bill into an envelope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t to me.  No muss. No fuss.  And pr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eap!  I'll make good use of the doll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rust me.  Send me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long with the dollar.  I'd als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hear your impressions of LOAD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one-dollar registration fee en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you to use this program for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use o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Businesses, government agencies, not-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fit organizations, the milit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ligious and similar organiza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NOT USE THIS PROGRAM WITHOUT FIRST P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REGISTRATION FEE.  Same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gistration fee.  Send a dolla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achine on which you inten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OAD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Dave Pi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16047 West Pope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rairie View, Illinois  600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formation       LOADMACS has no warranty.  This program</w:t>
      </w:r>
    </w:p>
    <w:p>
      <w:pPr>
        <w:pStyle w:val="PreformattedText"/>
        <w:bidi w:val="0"/>
        <w:jc w:val="left"/>
        <w:rPr/>
      </w:pPr>
      <w:r>
        <w:rPr/>
        <w:t xml:space="preserve">            about the total   works great for me everywhere I've tried</w:t>
      </w:r>
    </w:p>
    <w:p>
      <w:pPr>
        <w:pStyle w:val="PreformattedText"/>
        <w:bidi w:val="0"/>
        <w:jc w:val="left"/>
        <w:rPr/>
      </w:pPr>
      <w:r>
        <w:rPr/>
        <w:t xml:space="preserve">            lack of a         it so far.  Nevertheless, I make</w:t>
      </w:r>
    </w:p>
    <w:p>
      <w:pPr>
        <w:pStyle w:val="PreformattedText"/>
        <w:bidi w:val="0"/>
        <w:jc w:val="left"/>
        <w:rPr/>
      </w:pPr>
      <w:r>
        <w:rPr/>
        <w:t xml:space="preserve">            warranty for      ABSOLUTELY NO claims of this program's</w:t>
      </w:r>
    </w:p>
    <w:p>
      <w:pPr>
        <w:pStyle w:val="PreformattedText"/>
        <w:bidi w:val="0"/>
        <w:jc w:val="left"/>
        <w:rPr/>
      </w:pPr>
      <w:r>
        <w:rPr/>
        <w:t xml:space="preserve">            LOADMACS.         merchantability or suitabilit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articular purpose.  If LOADMACS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ails to meet your expectations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blems with your system, or forc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hair to fall out, you're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You, the user, will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y direct or indirect con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ssociated with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ersion           LOADMACS v. 1.0:  First version. 6/29/91</w:t>
      </w:r>
    </w:p>
    <w:p>
      <w:pPr>
        <w:pStyle w:val="PreformattedText"/>
        <w:bidi w:val="0"/>
        <w:jc w:val="left"/>
        <w:rPr/>
      </w:pPr>
      <w:r>
        <w:rPr/>
        <w:t xml:space="preserve">          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OADMACS v. 1.1:  Allows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input files to include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nd each comment lin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semicolon as its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6/30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ile List.        LOADMACS.EXE 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OADMACS.DOC   (This)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ACROS.INF     Sample file of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mi-technical    I call LOADMACS from my autoexec.bat</w:t>
      </w:r>
    </w:p>
    <w:p>
      <w:pPr>
        <w:pStyle w:val="PreformattedText"/>
        <w:bidi w:val="0"/>
        <w:jc w:val="left"/>
        <w:rPr/>
      </w:pPr>
      <w:r>
        <w:rPr/>
        <w:t xml:space="preserve">            items.            file, so I can have DOSKEY and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OSKEY macros automatically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y system each time I boot up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Here are some sampl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ATH=C:\DOS;C:\WIN3;E:\C600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LOADMACS C:\DOS\MACROS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You can build a file of macr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(via DOSKEY /m &gt; MACROS.INF) from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you've activated on your system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an write such a file from scratch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 text editor.  Even with the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echnique, you can use a text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odify the macro definitions and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mments to the macro defini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hareware         BBS Operators who support LOADMACS's</w:t>
      </w:r>
    </w:p>
    <w:p>
      <w:pPr>
        <w:pStyle w:val="PreformattedText"/>
        <w:bidi w:val="0"/>
        <w:jc w:val="left"/>
        <w:rPr/>
      </w:pPr>
      <w:r>
        <w:rPr/>
        <w:t xml:space="preserve">            Distribution      distribution through their systems:</w:t>
      </w:r>
    </w:p>
    <w:p>
      <w:pPr>
        <w:pStyle w:val="PreformattedText"/>
        <w:bidi w:val="0"/>
        <w:jc w:val="left"/>
        <w:rPr/>
      </w:pPr>
      <w:r>
        <w:rPr/>
        <w:t xml:space="preserve">            channels.         Contact me to receive complimentary, 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ee registration of LOADMAC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ersonal use.  I appreciate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Shareware (and similar concept)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istributors who charge a fe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istribute programs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OADMACS WITHOUT FIRST SECURING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hank you!      Dave Pin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