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LOCKERUP.EXE is designed for those off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here too many people have access to my PC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t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just type LOCKERUP at the DOS prom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include this program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another name like TIMER, or something el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 tip-off that you are locking up your keyboar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run this DOS resident program,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until you depress the "Alt key", the "Left-shif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tter "U" or "u" (which stands for unlock). 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depress the "Alt key", the "Left-shift ke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L" or "l" (which stands for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e key combination can be changed by using 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 lockerup.exe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BUG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 equals 26 which is the scan code for the letter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4 equals 16 which is the scan code for the letter "U"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5 equals 0A which is the bit map within KB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_SHIFT = 01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_SHIFT  = 02H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_SHIFT   = 04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_SHIFT   = 08H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will chang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se the letter "S" or "s"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tter "G" or "g" to unlock the keyboar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trl key", and the "Al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-e303 1F 22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CHANGED CODE TO shift-control-l or u [9/20/86] gv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concerning this DOS resident utility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en E.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1 Holm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dena, Md. 2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 a message on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Phone Nr.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C         (301) 661-2175        Hampton Chil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    (301) 956-3396        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apeake   (301) 267-4930        Vince Cas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te     (301) 655-3996        Kyle Goo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(301) 484-2831        John Ma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&amp;G        (301) 578-4635        David Sie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bo1      (301) 256-8012        Stephan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bo2      (301) 252-0717        Tom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//W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