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OMNI.EXE (turning text into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 bought a Northgate OMNIKEY (Ultra), and fou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second set of cursor keys do not work, onl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e Greek letter alpha and a triple line?  Thi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o that the second cursor keys can act as cursor,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s when the first set is set as numeric pad or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pad when the first set is set a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2  1234567890-=   2nd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f4   qwertyuiop[]  set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f6    asdfghjkl;'  of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f8     zxcvbnm,./ 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omputer boots up with the Num Lock light 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urn it ON/OFF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SOMNI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MSOM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But this contains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he capital letters and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OMNI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MSOMNI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un parameter,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um Lock light is OFF, then the 1st set of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as cursors, so the 2nd set acts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um Lock light is ON, then the 1st set obviously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umeric pad, so the 2nd set acts as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2  1234567890-=   2nd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f4   qwertyuiop[]  set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f6    asdfghjkl;'  of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f8     zxcvbnm,./ 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ING THE NUM LOCK 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keyboard's Num Lock light turns ON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up, your AUTOEXEC.B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-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oggles the memory key flag so that it turns OF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on a typical PS/2's keyboard as well.  On many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s and ATs whose lights do not turn ON when first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this works internally, but the light will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back ON as is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+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ING THE CURSORS A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if the Num Lock light is OFF, the 1s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s obviously act as cursors, so the 2nd se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 as numeric keypad.  If the light is ON, the 1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s as numeric keypad, so the 2nd set is designed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2  1234567890-=   2nd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f4   qwertyuiop[]  set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f6    asdfghjkl;'  of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f8     zxcvbnm,./ 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2nd set act as cursors no matter w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+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this to first run MSOMNI.EXE or after MSOMN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ready in memory.  Now, the 1st set of cursors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cursors or numeric keypad depending on whether the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 light is ON/OFF, but the 2nd set will always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.  To turn this feature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-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MSOMNI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OMNI will check to make sure that it is not ye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rst copy of itself was already in memor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ed to run it again, then it displays an erro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with errorlevel = 1 so that if you ran this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, the batch file can check if MSOMNI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SOMNI was already in memory, but you used any of th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above, then a "Changed." message 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MSOMNI was not in memory, then it will run into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locating the environment and shrinks down to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to conserve your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two sets of cursors will complime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o that when one set acts as cursors, the 2nd se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numbers.  The +C option as mentioned above will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set to act as cursors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SR or driver which was loaded to memory BEFORE MSOM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requires you to type keys may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I still see business/science pub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spelling errors.  And it's not due to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/British/Canadian/Quebec/French variations.  I'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 to buy a spell checker to cheque my program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power companies cut off power if any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f a cat is on a power-line pole.  The cat lov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, while computer users tolerate it, but at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; how many people break a neck falling off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ark?  Or just setting a room on fire with a c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 say something like "Hey, let's make this fre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ways power/computer/software etc fail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making these program for some reason I canno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MSOMNI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run this program with defaults wh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any of the +/- options after MSOMNI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emory, then this message appears to tell you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.  Errorlevel = 0, since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MSOMNI.EXE ($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Northgate OMNI's second set of cursors onl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eek alphas, instead of acting as curs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M. Sawad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