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UF.EXE (KEYboard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you tired of getting the beeps because you'r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your software can accept them?  Di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 software in a batch file with the keys f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rom a command file?  Did you wish th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do that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pands the keyboard buffer to 511 keys. 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lled with a command file to run other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ith keys fed to them, or you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eed the keys, both characters such as "hello",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ended codes such as &lt;up&gt;, &lt;dn&gt;, &lt;^f1&g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t of characters and extended codes are coll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"keys" here.  A character is chr$(0) - chr$(255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pable of being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KEYBUF.EX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EXTENDED COD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KEYBUF.EXE with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KEYBU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memor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o that you can avoid reading docum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.  Typing incorrect parameters also gives you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, but are explained in this docu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space bar", we mean the big l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can read a command file which may contai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re interpreted by the program as &lt;ntr&gt;, &lt;bks&gt;,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to be sent to your softwares.  To avoid confusion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are often two letters in "&lt;..&gt;".  For example, &lt;n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means that you press down on the &lt;Enter&gt; key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nt&gt;" is the two letters in "&lt;..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with default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ssumes that the key interrupt 9 points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required and that other TSRs, drivers etc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ere with KEYBUF.EXE.  The buffer itself is cle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he letter "r" in "run" will work also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the capital letters and small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specifically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 The Run parameter is used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UF.EXE without setting any other paramete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 purpose:  By placing KEYBUF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R anything else here becomes comments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kes a self-comme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-wise people often refer to "capital lette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pper case" and "small letter" as "lower 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editor or word processor lets you see the &lt;nt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each line as a music sign, ignor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the music signs are aligned for our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document is edited, but it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some details are reworded in a later sectio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rasp the meaning better.  So rapidly sca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first, before concentrating on a se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ABSOLUTE INTERRUP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rouble making this run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uses the absolute location of interrupt 9 in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p used in true IBM PC compatibles, by-passing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, driver etc which may be using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eature only works the first time this program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resident.  You cannot run a second copy of KEYBU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setting of the first cop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y cause your other TSR, driver etc to stop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uld cause your computer to lock up if it wa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compatible as it was claim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does cure the problem, then try rearr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in which you load your drivers, TSR utilities et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you can avoid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TSRs, drivers etc may dynamically regain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interrupt 9 at predetermined time intervals or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:  FINDING OUT IF KEYBUF.EX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out if KEYBUF.EXE is in memory or not, an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r no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?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tell you if it is 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t is in memory, then it will also tell you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this inside a batch file, then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errorlevel = 0 when KEYBUF.EXE is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.  If this is in memory, but is not activ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eturn errorlevel = 1.  If this program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then it will return errorlevel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NING OFF KEYBU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software has its own macro key features, t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UF.EXE will interfere with it.  In this case 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only one "F"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O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want to clear the buffer so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typed so far will be ignored by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down on both the left Ctrl and the left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press down on the right Shift key or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 key and keep either one pressed down whil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two keys, then the buffer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press down on the right Shift key or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 key after the above two keys were pressed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a command file, &lt;of&gt; will turn OFF th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ing the buffer from your software, chr$(0), chr$(25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se two cases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UF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urn this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Perfect v 5.0 and below works with this when the WP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 is set to normal speed.  Older Xywrite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ING KEYBUF.EXE 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KEYBUF.EXE was turned OFF using the above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ce of the "&lt;of&gt;" command in the command file 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ce of chr$(0), chr$(251) in the string whi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ent to KEYBUF.EX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this back ON.  If the buffer had keys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out yet, then they will play ou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ING OUT THE KEYS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un batch files and the softwares inside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require you to type the same keys all the 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utomate they keys by storing them in comm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his.  Let's assume that the command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mdfile.txt" and is in a subdirectory called D:\SUBDIR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KEYBUF.EXE read this file, type this in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FD:\SUBDIR\CMDFILE.TX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no space between the "F" and the "D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:\...".  Remember not to confuse the required colon "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similar semicolon ";", and the required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" with the similar regular slash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F D:\SUBDIR\CMDFILE.TXT&lt;ntr&gt;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FD:\SUBDIR/CMDFILE.TXT&lt;ntr&gt;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FD;\SUBDIR\CMDFILE.TXT&lt;ntr&gt;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FD:\SUBDIR\CMDFILE&lt;ntr&gt;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does not work because of the space between "F" and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does not work because of the regular slash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does not work because of a semicolon ";"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4) does not work because the file extension ".TXT"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FD:\SUBDIR\CMDFILE.TXT&lt;ntr&gt;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    FD:\SUBDIR\CMDFILE.TXT&lt;ntr&gt;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fd:\subdir\cmdfile.TXT&lt;ntr&gt;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ill work, as long as you renamed KEYBUF.EXE to 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works because extra spaces or tabs are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works because mixing capitals and small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right here.  (within the command file,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ters "&lt;nt&gt;" will generate chr$(13),chr$(0)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an &lt;ntr&gt; to your software, but "&lt;NT&gt;"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 letters to be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planations on the allowed codes such as &lt;nt&gt;, &lt;^m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etc are explained later und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EXTENDED COD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d the command file when KEYBUF.EXE was not y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then this program's 511 keys space is fi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ecomes memory resident.  But if KEYBUF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, then the 511 keys space of the KEYBU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KEYBUF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akes control of the key input and output interrupts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16 hex.  For maximum compatibility with as many PC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this does not account for relocatable ke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more expensiv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KEYBUF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KEYBUF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py of KEYBUF.EXE is already 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only running this program and not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/OFF or loading a command file, then this aborts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se this will become memory resident if not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turn ON/OFF the first copy of this program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emory or load the command f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an with a command file, then it will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file to memory, check to see if the file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rt or too long in length, make sure that it wil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511 keys buffer and then play out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tual space reserved is 1024 bytes.  But sinc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uses two bytes, there is space for 512,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AND EXTENDED COD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characters and extended code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command files.  Only the small letter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in capital letters or not in angle brackets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&gt;" are accepted as characters.  The angl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referred to as the less than sign "&lt;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er than sign "&gt;" here because that is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ology. (but strictly speaking, they are the left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 and the right angle brac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the use of the keys are given after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UL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rintable codes between space (chr$(32)) to chr$(25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llowed, provided that your editor or ascii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can type them.  Others are 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letters inside "&lt;  &gt;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   meaning      internal chr$() equival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                must be used whe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                 supplies the keys to KEYBU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p&gt;  beep            chr$(7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s&gt;  back space      chr$(8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b&gt;  tab             chr$(9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f&gt;  line feed       chr$(10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f&gt;  form feed       chr$(12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  carriage return chr$(13),chr$(0)    same a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&gt;  enter           chr$(13),chr$(0)    same a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&gt;  escape code     chr$(26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t&gt;  less than sign  chr$("&lt;"),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a&gt;  control-A       chr$(1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b&gt;  control-B       chr$(2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c&gt;  control-C       chr$(3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d&gt;  control-D       chr$(4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e&gt;  control-E       chr$(5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f&gt;  control-F       chr$(6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g&gt;  control-G       chr$(7),chr$(0)     same as &lt;b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h&gt;  control-H       chr$(8),chr$(0)     same as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i&gt;  control-I       chr$(9),chr$(0)     same as &lt;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j&gt;  control-J       chr$(10),chr$(0)    same as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k&gt;  control-K       chr$(11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l&gt;  control-L       chr$(12),chr$(0)    same as &lt;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m&gt;  control-M       chr$(13),chr$(0)    same as &lt;cr&gt;,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n&gt;  control-N       chr$(14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o&gt;  control-O       chr$(15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p&gt;  control-P       chr$(16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q&gt;  control-Q       chr$(17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r&gt;  control-R       chr$(18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s&gt;  control-S       chr$(19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t&gt;  control-T       chr$(20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u&gt;  control-U       chr$(21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v&gt;  control-V       chr$(22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w&gt;  control-W       chr$(23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x&gt;  control-X       chr$(24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y&gt;  control-Y       chr$(25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z&gt;  control-Z       chr$(26),chr$(0)    same as &lt;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[&gt;  control-A       chr$(27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\&gt;  control-A       chr$(28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]&gt;  control-A       chr$(29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^&gt;  control-A       chr$(30),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_&gt;  control-A       chr$(31),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E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tended codes include the function keys, the alt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s, cursor keys and others which will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yth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does not support the extra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on 101/102 keys keyboards.  If your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with the extra keys, then this program must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extended codes are represented by two sm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"&lt;..&gt;".  Anything in capital letters are accep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characters not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alt" is presented by the ampersand "^", the shif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 by the bar character "|" and the control car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t character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    meaning     internal chr$() equival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                must be used whe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                 supplies the keys to KEYBU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function key F1 chr$(0),chr$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function key F1 chr$(0),chr$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function key F1 chr$(0),chr$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function key F1 chr$(0),chr$(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&gt;  function key F1 chr$(0),chr$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function key F1 chr$(0),chr$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7&gt;  function key F1 chr$(0),chr$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 function key F1 chr$(0),chr$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function key F1 chr$(0),chr$(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function key F1 chr$(0),chr$(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q&gt;  alt-q           chr$(0),chr$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w&gt;  alt-w           chr$(0),chr$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e&gt;  alt-e           chr$(0),chr$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r&gt;  alt-r           chr$(0),chr$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t&gt;  alt-t           chr$(0),chr$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y&gt;  alt-y           chr$(0),chr$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u&gt;  alt-u           chr$(0),chr$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i&gt;  alt-i           chr$(0),chr$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o&gt;  alt-o           chr$(0),chr$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p&gt;  alt-p           chr$(0),chr$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a&gt;  alt-a           chr$(0),chr$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s&gt;  alt-s           chr$(0),chr$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d&gt;  alt-d           chr$(0),chr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f&gt;  alt-f           chr$(0),chr$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g&gt;  alt-g           chr$(0),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h&gt;  alt-h           chr$(0),chr$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j&gt;  alt-j           chr$(0),chr$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k&gt;  alt-k           chr$(0),chr$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l&gt;  alt-l           chr$(0),chr$(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z&gt;  alt-z           chr$(0),chr$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x&gt;  alt-x           chr$(0),chr$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c&gt;  alt-c           chr$(0),chr$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v&gt;  alt-v           chr$(0),chr$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b&gt;  alt-b           chr$(0),chr$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n&gt;  alt-n           chr$(0),chr$(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m&gt;  alt-m           chr$(0),chr$(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1&gt;  alt-1           chr$(0),chr$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2&gt;  alt-2           chr$(0),chr$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3&gt;  alt-3           chr$(0),chr$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4&gt;  alt-4           chr$(0),chr$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5&gt;  alt-5           chr$(0),chr$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6&gt;  alt-6           chr$(0),chr$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7&gt;  alt-7           chr$(0),chr$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8&gt;  alt-8           chr$(0),chr$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9&gt;  alt-9           chr$(0),chr$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0&gt;  alt-0           chr$(0),chr$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-&gt;  alt--           chr$(0),chr$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=&gt;  alt-=           chr$(0),chr$(1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m&gt;  home            chr$(0),chr$(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&gt;  cursor up       chr$(0),chr$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u&gt;  page up         chr$(0),chr$(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f&gt;  cursor left     chr$(0),chr$(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t&gt;  cursor right    chr$(0),chr$(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&gt;  end             chr$(0),chr$(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n&gt;  cursor down     chr$(0),chr$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d&gt;  page down       chr$(0),chr$(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&gt;  insert          chr$(0),chr$(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l&gt;  delete          chr$(0),chr$(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|f1&gt; shift F1        chr$(0),chr$(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|f2&gt; shift F2        chr$(0),chr$(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|f3&gt; shift F3        chr$(0),chr$(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|f4&gt; shift F4        chr$(0),chr$(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|f5&gt; shift F5        chr$(0),chr$(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|f6&gt; shift F6        chr$(0),chr$(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|f7&gt; shift F7        chr$(0),chr$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|f8&gt; shift F8        chr$(0),chr$(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|f9&gt; shift F9        chr$(0),chr$(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|f10&gt; shift F10      chr$(0),chr$(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f1&gt; control-F1      chr$(0),chr$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f2&gt; control-F2      chr$(0),chr$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f3&gt; control-F3      chr$(0),chr$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f4&gt; control-F4      chr$(0),chr$(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f5&gt; control-F5      chr$(0),chr$(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f6&gt; control-F6      chr$(0),chr$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f7&gt; control-F7      chr$(0),chr$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f8&gt; control-F8      chr$(0),chr$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f9&gt; control-F9      chr$(0),chr$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f10&gt; control-F10    chr$(0),chr$(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ps&gt; prtsc           chr$(0),chr$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lf&gt; control-left    chr$(0),chr$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rt&gt; control-right   chr$(0),chr$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en&gt; control-end     chr$(0),chr$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pd&gt; control-pgdn    chr$(0),chr$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hm&gt; control-home    chr$(0),chr$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up&gt; control-up      chr$(0),chr$(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f1&gt; alt-F1          chr$(0),chr$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f2&gt; alt-F2          chr$(0),chr$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f3&gt; alt-F3          chr$(0),chr$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f4&gt; alt-F4          chr$(0),chr$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f5&gt; alt-F5          chr$(0),chr$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f6&gt; alt-F6          chr$(0),chr$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f7&gt; alt-F7          chr$(0),chr$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f8&gt; alt-F8          chr$(0),chr$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f9&gt; alt-F9          chr$(0),chr$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f10&gt; alt-F10        chr$(0),chr$(1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f&gt;  OFF            chr$(0),chr$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s KEYBUF.EXE OFF (any key still not play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o so when turned ON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e &lt;of&gt; feature to run softwares which hav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which interferes with KEYBU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re is no &lt;on&gt; command, since this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active and hence be ON for that purpo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use the "KEYBUF ON&lt;ntr&gt;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the command code for &lt;of&gt; is chr$(0),chr$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moment, it may be changed to something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erent in a future version if many command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to run a software called "wordprof.exe"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m to pop up something, &lt;esc&gt; to get ou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lo&lt;ntr&gt;" and then press &lt;home&gt;, make a comm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rof.ex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m&gt;&lt;es&gt;hello&lt;nt&gt;&lt;hm&gt;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simply signifies the end of a line to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are no spaces or tabs.  Do not typ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", "n","t","r",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ype the word "&lt;nt&gt;" without changing it to chr$(13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layed back as part of the macro, type "&lt;&lt;nt&gt;".  Two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signs count as one code.  Or type "&lt;lt&gt;nt&gt;"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lt&gt;" (small letter "L" and small letter "T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 "&lt;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un the DIR command and send the output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name", the command file must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&gt; filename&lt;nt&gt;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before, do not type "&lt;ntr&gt;".  There is no need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greater than signs "&gt;".  That limitation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ss than sign "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mmand file ha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T&gt;&lt;Lf&gt;&lt;UP&gt;&lt;dn &gt;&lt; f1&gt;(F2&gt;&lt;f3)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none of these become extende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rT&gt;" is left as it is because the "T" is a capital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Lf&gt;" is left as is because the "L" is in ca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UP&gt;" is left alone because both are in ca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dn &gt;" is left alone because of the space before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 f1&gt;" is left alone because of the space after "&l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F2&gt;" is left alone because the "(" is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n if it was replaced by the less than sign "&lt;"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till ignored because of the capital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&lt;f3)" is also ignored because it ends wit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hesis ")", not the greater than sign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mmand file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&gt;&lt;cr&gt;&lt;^m&gt;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first three are all identical and will se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tr&gt;s to your software.  The fourth "&lt;ntr&gt;" simpl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re is no space character " " or tab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not visib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r own software written in Basic, C etc want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ffer, you cannot fill it with words such as "&lt;f1&gt;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it interpreted as chr$(0),chr$(59).  You must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as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your software send the this following words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ename bad go&lt;ntr&gt;", you must know how to acces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your programming language and prepare the str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data segment DS points to this segment an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points to the beginning of the string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"r"+chr$(0)+"e"+chr$(0)+"n"+chr$(0)+"a"+chr$(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"+chr$(0)+"e"+chr$(0)+" "+chr$(0)+"b"+chr$(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"+chr$(0)+"d"+chr$(0)+" "+chr$(0)+"g"+chr$(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"+chr$(0)+chr$(13)+chr$(0)+chr$(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gister AX = 0C0D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gister D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gister DS = where your string data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gister SI = beginning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INTERRUPT 11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 that the hexadecimal value in register 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"C", number "0", letter "D" and letter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hexadecimal system does not allow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O" so the closest approximate to the word "c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chosen using th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successful, the carry flag is clear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 pair DS:SI points to the last two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(chr$(0)+chr$(0)).  If you tried to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BUF.EXE too much, then the carry flag is s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S:SI points to the pair of bytes which wer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all character bytes 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 of null (chr$(0)).  If your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sitive to whether the character plus sign "+"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numeric keypad or the regular keyboar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long as your software is not sensitive to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came from, you can replace all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, except for the last two by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r$(32))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:SI = "r e n a m e   b a d   g o "+chr$(13)+" "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$(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forgot to place the two null charac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nd, any garbage after the string will be 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is program until either the 511 key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hed, or a pair of null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atures are explained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USE KEYBUF.EXE WITH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know how to access BIOS with your Basic 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, then you can control KEYBUF.EX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urn this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Check to see if this is turned ON or OFF. (and hen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UF.EXE is in memory or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Fill the buffer with up to 511 keys so tha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exits, it can run another one.  (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s such as the new PowerBasic has 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but it can only run another software, no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to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lea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o any of the above, call INTERRUPT 11 hexadecim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 interrupt with register AX = 0C0DE hexa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Hc0de.  Note that the "0" is a zero, not the letter "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KEYBUF.EXE OFF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X = 0C0D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11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have done this, the carry flag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eared (OFF).  Direction flag, parity flag, zero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ther flag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keyboard buffer is NOT cleared.  Any key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unction 4 will play out once this is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again, unless function 5 is used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a command file of keys the code "&lt;of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turn OFF KEYBUF.EXE as well.  To simp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ffer manually without turning KEYBUF.EX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down on both the left Ctrl and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press down on the Alt o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ift key before ALSO pressing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keys, it will not clea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right Alt and the right Shift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/102 keys keyboar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this program 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X = 0C0D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11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have done this, the carry flag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out if this is working or no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X = 0C0D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11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have done this, the carry flag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is program was not in memory, then register AX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C0DE he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is program was in memory but was turned OFF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 AX = 0F9EB hex is returned.  Register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s the value 200 hex (512 decimal) fo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program was in memory and was turned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 AX = 90FA hex is returned.  Register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s the value 200 hex (512 decimal) fo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KEYBUF.EXE with your own keys (up to 511)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pair DS:SI = chr1,0,chr2,0,...,chrX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X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X = 0C0DE hex (number zero "0", not oh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11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have done this, the carry flag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 (OFF) if all keys were sent and the DS:SI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to the first of the two nulls.  If all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, then carry flag is set ON) and the DS:SI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to the one not ye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ither cases, register DX retur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o fill KEYBUF.EXE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gister pair DS:SI must poi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", chr$(0), "I", chr$(0), "R",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r$(13), chr$(0), chr$(0), chr$(0). 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spaces except for the last two null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:SI = "D I R "+chr$(13)+chr$(0)+chr$(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ll (or space) character after each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ler and could be between chr$(1) - chr$(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r$(13) is &lt;ntr&gt;, otherwise called ^M, 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, control-M etc.  This also needs a f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wo null characters at end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 mo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fill with extended co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up and function key f1, you need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r$(72) and chr$(0), chr$(59)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above list for the pairs of chr$()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interpreter when you load the cod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, so sending "&lt;nt&gt;" will not be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a bit inconvenient to have to know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filling the buffer, depending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how to program a computer languag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n this era where many softwares us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640 KB limit, you can't afford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memory with anything but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l keys were fed to the buffer, then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returned cleared (OFF), and th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:SI will point to the two nulls (chr$(0)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ll keys were NOT fed, then the carry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ed set (ON), and the register pair DS: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key which was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keyboard buff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X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X = 0C0D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11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have done this, the carry flag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function 4 to fill the buffer was used and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as turned OFF without using this fun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the program is turned back ON, then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 by function 4 will pl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ny other value in DX, the carry flag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moment, only the value in register DL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 DX is significant, so any multiple of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e as if functions 1 - 5.  If you use DX = 0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s the same as D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ewspaper columnist in Montreal keeps asking his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ftwares with features identical to these series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writing YES, YES.  But he ignores them.  How i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 really possible to computerize a languag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ply?  Le cerveau, and la cervelle both mean "brai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.  Kokoro and shinzoh both mean "heart" in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has two words for "youth" etc.  Next time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ized language translator, be prepared in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you used it on laughs at you or tries to punc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computers go down so fast that "experts"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if the cost of a house went down as fast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omputer, your house would cost $15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use will be the size of a sugar cube.  The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niaturization never ceases.  Nor experts' cerv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magazines push the Amiga as the ideal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video images.  What they do not tell yo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d of the rising sun has better comput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You don't hear about these PCs because you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gazines refuse to write about them.  (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ranslators, however) They may think that it'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selves not to tell US computer firms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best, but it'll rip out the shinzoh from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f you ran this program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are followed by errorlevel = 1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KEYBUF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this program when a copy of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READING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must be immediately after the F paramete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FD:\BRANCH\filenam&lt;ntr&gt;    the follow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F D:\BRANCH\filena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no space between the "F" parame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command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ith all other programs in the series, when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expecting to find numbers, there may be spaces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ameter and the number.  But if letters are exp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no spaces or tabs, since it is possibl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c&gt; code or a &lt;tab&gt; code is one of the op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ch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the file you specified did not exit.  Di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to type the file extension such as .T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ch pat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bdirectory path which you specified was in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you type a one "1" instead of an el "l"?  or a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" instead of a capital "B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handle left to ope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program is becoming memory resident the firs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you are probably running it inside an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a message which should ever occur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ly opens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your memory alright?  Did you run a softwar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your computer uns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exists, but no read access w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name and any path given was correct, bu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(are you using JLOCK.EXE?) is preventing th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annot be read.  Reaso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ther reason other than the above is preven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from being read.  Please report the condi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more than 3,5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program can load as much as 511 key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was full of only &lt;^f10&gt;s only,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cannot be larger than 3,500 bytes long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read something other than a vali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less than 1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really a protection in case you are trying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file whose length is zero.  If what you need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10 bytes long, you can easily poke the valu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15 key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need to use this, then fill the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with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511 keys found in this file. 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file had too much keys to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KEYBU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.EXE is not in memory.  To run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turn KEYBUF.EXE ON or OFF when KEYBUF.EX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"?" status query parameter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.EXE was 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an this from inside a batch file, then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errorlevel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"?" status query parameter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.EXE was 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an this from inside a batch file, then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errorlevel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ctive, 511 chrs but no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"?" status query parameter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.EXE was 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an this from inside a batch file, then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beeping if you type more than the pres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allows.  On some clones, too many such beeps lo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puter or cause other strange things to occur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expecting either the parameter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ameter which begins with the letter oh "O"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letter expected was either "N" as on "ON" or "F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"OFF", but something else was fou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.EXE is now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FF parameter was used to turn the program OF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does not check if the copy of itself in mem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FF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.EXE is now turned ON.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 parameter was used to turn the program 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does not check if the copy of itself in mem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UF.EXE in memory is not the same version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py of KEYBUF.EXE was already found in memory,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same version as the one which you just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afety feature ensures that you don't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corruption of the KEYBUF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command file plays back when first becom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, the file simply plays back.  When a cop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in memory is filled by a second copy and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played back, it gives you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ASE OF MEMOR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start, or after you update this or someone el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TSR software etc, if this program stops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try to identify the driver, TSR software et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with this program.  Remove the name of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software etc from CONFIG.SYS and/or AUTOEXEC.B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as this program and cold reboot by turning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f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ake out your DEBUG.COM, which comes with 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 and ru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&gt; anyfile.na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: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reates a file called "anyfile.nam"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of your computer interrupts.  Print this o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of paper and call this the "befo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eat with the driver or TSR software in mem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is program in memory.  If updating the dri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SR software causes the trouble, then prin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driver or TSR software in memory and another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new one in memory.  Now repeat the sam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rogram in mem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make a print out of the list of file nam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.SYS and AUTOEXEC.BAT to indicate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loadin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ital information concerns 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 screen lock up?  When does it lock up? 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 lock etc lights (if present) light up?  Can you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by pressing the Ctrl-Alt-Del keys comb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ppeared last on screen?  What DOS version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se sheets to us and we can correct th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ely, you can send the sheets to the auth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river or TSR soft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formation is not useful to software autho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imately familiar with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tribution of $5 (Cdn$5 if you're from Canada and US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from the US and others) is appreciated, or $10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 as it becomes available *IF* you are NO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hich came with KEYBUF.EXE.  Default diskett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 is 5-1/4" double-sided 360kb diskett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otherwise.  If you have sent in the contrib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pdate fee for the program which came with thi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comes a fre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THE PROGRAM:          KEYBUF.EXE ($5-$10 if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ithout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rogram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ntributing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ompanying program, $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s the keyboard buffer to 511 keys.  The key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lled by a command file or your own softwa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s and it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ermanency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/o  Dr. Masaaki Saw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C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95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remont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ada  H2V 4R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nd it anywhere else, the mail may become lo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