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LCK.EXE (multi-keys with NUM LO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use a software such as WordPerfect, don'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d of having to type several keys in order to shell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ew a file etc?  Don't you wish that you can typ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such as the letter "s" to shell out or "v" to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"S" for spell check document, alt-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CK.EXE let you change one key for anoth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LOCK key is ON.  NUMLCK.EXE let you change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up to 15 keys to automate WordPerfect and oth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you to type many keys when the NUM LOCK ke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with this is KEYBUF.EXE and KEYBUF.DOC.  KEYBU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independent of NUMLCK.EXE, just as NUML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ndependent of KEYBUF.EXE.  Load KEYBUF.EX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n load NUML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ype other keys while a macro is play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NUMLCK.EX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NUML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most parameters incorrectly, i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extensive message to help you. 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will help you avoid having to refer 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later.  Read this to becom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.  If you use a laptop without a hard disk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make do wit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e Scroll Lock key must be ON for a macro to pl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is not needed when popping up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hot key to pop up the menu is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menu will pop up on row 1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No macro file is loade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LCK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  By placing NUMLC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a self-com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wise people often refer to "capital lett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per case" and "small letter" as "lower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lets you see the &lt;nt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as a music sign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made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POP UP MENU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altM key combination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then you have a choice of 100'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55) into word processors, but can generate chr$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hr$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13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this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+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you type "22" on the numeric keyp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ide of the keyboard and them let go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.EX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NUMLCK.EX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since the location and the number of comm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NUMLCK.EX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NUMLCK.EX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R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with the default altM as the hot ke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parameter considers everything after itself a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1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ll NUMLCK.EXE to use the alt numeric keypad "1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t key but then makes it use alt and "22" as the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use, since the later one overrides the form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not allowed will be rejected.  If you malic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enter large numbers, modulus 4 bill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NUMLCK.EXE to run with an impossi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ot even 101/102 key keyboards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ran this program with the hot ke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255,000 to prevent the pop up, if you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wit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CK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is second copy of NUMLCK.EXE will det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py of itself is already in memor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self memory resident, but it also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option is used.  In this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CK.EXE will change the hot key of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self in memory to this new value (M131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) so that if you now type the alt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, the pop up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 UP MENU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by default will appear on the top row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row to row f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rst copy of NUMLCK.EXE was already in mem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ond NUMLCK.EXE will set the pop up menu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 to this new ro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value is -1 to -50 for row one to row 50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itor is set to 25 rows, do not set this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higher than 25 also, or the men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on screen. (unless you wanted to do it on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option to change the column location of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option to allow changing the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p up menu. (in other word, make the letters b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, high intensity, reverse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MACRO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've typed up to 128 macros, you don't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ype them the next type you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the macro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Sfilenam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or tab between the "S" and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  There is no default extension such as .MAC or .F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if you want to use extensions, you must typ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.  This program does not change semicolon ";" to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:", nor regular slash "/" to back slash "\", pen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DOS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S d;/subdir/file.m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not save from memory to disk becaus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between "S" and the rest, a semicolon ";" w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ack slash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Sd:\subdir\file.m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work, provided that there is indee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LCK.EXE already in memory, and there is no fi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"file.mc" in this subdirectory.  If there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then this program asks your permission to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only uses the features of DOS 2, not 3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no need to upgrade to DOS 3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, or if your laptop has DOS 2.1 in ROM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DOS 1, then this will abort using DOS 1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not set the errorleve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S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take the macro keys from NUMLCK.EXE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s them in a file called "file" in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ubdirectory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overwriting over an existing file, the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not be a read only file.  If it is, then us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CLEARFIL.EXE to remove the read only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try to modify the macro files yourself unles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hexadecimals and DEBUG.COM.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m with a regular editor or word 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runcation and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programs have many safety features,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from the extensive messages listed near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cument, but it doesn't mean that it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ossible future thr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after you Saved a macro file, the simpl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them is by running your softwares with shor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which Load the appropriate macro fil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.  If an error occurs in Loading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level = 1 warns your batch file th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on't want to display the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anying such errors, simply place an ECHO OF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you Load a macro file to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MACRO FIL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first running NUMLCK.EXE or after a copy of NUML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ready in memory, a macro file which w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can be loaded to the present copy of NUML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. 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L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is the same as for saving to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 being that this will work if there is no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LCK.EXE already in memory, since if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, then the macro file will be loaded from dis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LCK.EXE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noted above, there is no restriction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such as .TXT or .MAC to use (or simply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file extension).  Use one which is not u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NG THE MACRO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want to delete the macros learned so fa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DE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s may be small letters or capitals,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l three letters "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 would Save the macros befo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QUIT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is program was called "NUMLCK.EXE",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use the Caps Lock or the Scroll Lock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 back of learned macros, you can change it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ation key to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space between the "K" and the "C"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w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first one has a space between the tw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has the letter "X", which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activation key to the Scroll L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program, if the activation key is NUM L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s will NOT play back if either the SCROLL LOC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S LOCK is also ON!  Similarly, if the SCROLL LOC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ion key, then there is no macro play back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 LOCK or the CAPS LOCK is 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laptop and the NUM LOCK or the SCROLL LOC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bothersome two key combinations, use the CAPS LOC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activation key for the macros.  To use a smal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when the CAPS LOCK is ON, type the shift-A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, shift-A key generates the capital "A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CAPS LOCK is in effect, the shift key re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NUMLCK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NUMLCK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NUMLCK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py of NUMLCK.EXE is already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.EXE behaves in two ways if it wa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of NUMLCK.EXE is already in mem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 the second copy with only the Run parame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copy will abort telling you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ready in memory.  Errorlevel = 1 for use with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copy of NUMLCK.EXE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that the first copy of NUMLCK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version as itself.  If the tw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cal, then the second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validity of the file is also check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re that it is indeed a macro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LCK.EXE, that the version is correct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 of the macro file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old macro files will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solete, since a simp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provided to automate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of NUMLCK.EXE is already in memory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 the second copy with other parameter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w location of the menu, macro file or hot ke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copy will set the first copy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o the new setting(s) and exit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UMLCK.EXE was not in memory, and no macro file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specified, then this becomes memory resident.  If 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was used, then the file is loaded 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is the default hot key combination for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op up menu will pop up in any mode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to be in.  The pop up itself is a single lin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OC: Type macro key, ending with ^@, or hot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the ^@ key combination now, then you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, back to your software.  If you type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@ combo, you also get back to your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t is now in the learn mode, and will learn up to 15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 which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key combination such as altA, shift-F1, alt- or ^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s as one key.  If your software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ly to the +/- keys on the numeric keypa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keys on the regular keyboard,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lso recorded.  But if your software use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ation which your software decided to make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, such as alt-up or shift-left(normally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as "4" on screen) then this key i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more than 15 keys, the extra key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ed and you will hear a short chirping soun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s are not being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d the chirping or simply to stop the learn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the 15 keys are typed, type the ^@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the hot key itself.  NUM LOCK does not have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hot key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generate "dir *.asm&lt;ntr&gt;" when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letter "a", type the small letter "a" on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ype "dir *.asm&lt;ntr&gt;" and then ^@ to end th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nerate &lt;F1&gt;"1"&lt;esc&gt; when you type control-B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keyboard, type the ^B combination on the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1&gt;"1"&lt;esc&gt; and then ^@ to end the lear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B is only chr$(2), so that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 key and while keeping it pressed down, you type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numeric keypad and then let go of the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lso generates chr$(2) as well.  But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different key strokes to generate this chr$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CK.EXE will treat them as two distinc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"1" on the regular keyboard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"Q", this generates a different cod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down on the alt key and typing "49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eric keypad, than when pressing down on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and typing "1" on the numeric keypad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et NUM LOCK ON and type "1" on the numeric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is generates the same code as when shift-"1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op up menu, if you type a key which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ed, then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ists.  Type O to overwrite, K keeps it, D 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O"/"o", then a new list of up to 15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ed with this letter.  If you type "K"/"k"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back to the main menu without doing anything el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 "D"/"d", then this key and the associated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you type any of the above keys, when you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main menu, the letter you typ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to confirm and remind you of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fined all 128 keys, then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defined.  Retype existing macro to delete or ^@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oint, you can type ^@ to get out of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use the "NUMLCK DEL&lt;ntr&gt;" parameter to delete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em with "NUMLCK Sfilename&lt;ntr&gt;".  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macro is playing back, do not type other keys.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recursive nature involved, some keys may pa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t is.  In other words, if your macro key is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a" and you type the key strokes "abcabcabc&lt;ntr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each "a"s in "abcabcabc" tries to call "abcabcabc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.  A counter turns off intercepting keys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key strokes while it plays back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ursive calls, but this allows some letters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if you type before it play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treal newspaper columnist asks reader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eatures like BIGLTR.EXE and JLOCK.EXE, igno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saying "YES".  U.S. PC magazines act the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etters asking them to write about J develop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.S. can prepare for them rather than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guard as always.  Self-imposed censorship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ation smarter.  It induces information in-br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C chips were made by university computer design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computers mostly do simple moves and ad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complex multiply, divide etc.  And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helps.  Any programmer knew that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 makers do not ask programmers what programmers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xplains why computer costs always go d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sts always go up; chip makers do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easier for themselves.  (Who cares ab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d [ugh] users want.  They pay up, or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y how Fuzzy logic Fizzed Fast over here.  J Fore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, but US Fell Flat on its Foot.  Feeling Fin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o deFine it, is Fleeting Fancy:  I'm sure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cky Chinese Feel that the Apollo moon rockets ar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abrications oF their Firework rockets by the Fair 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upon a time, about 2 - 3 years ago, I became aware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machines which were not exported (the exported PC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what you see), and began asking US mag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on-exported machines, futilely.  I do not see wh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gs want to kill the US electronic firms. 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car and consumer mags treat the US car and consumer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information censorship?  What other US and 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s are involved in this self-destructive censor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 or abov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ried to run this program with DOS 1, you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.  Exit is via a DOS 1 exit, so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he errorlevel to allow you to determine with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f this ra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SAVING/LOADING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must be immediately after the F paramet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SD:\BRANCH\filenam&lt;ntr&gt;    the follow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L D:\BRANCH\filen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between the "S" or "L" parame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all other programs in the series, when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xpecting to find numbers, there may be spaces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meter and the number.  But if letters are ex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s or tabs, since it is possibl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c&gt; code or a &lt;tab&gt; code is one of the o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file you specified did not exit. 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to type the file extension such as .T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pat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bdirectory path which you specified was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type a one "1" instead of an el "l"?  or a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 instead of a capital "B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handle left to ope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program is becoming memory resident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are probably running it inside an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a message which should ever occur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ly opens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your memory alright?  Did you run a softwar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your computer uns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exists, but no read access w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and any path given was correct, bu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(are you using JLOCK.EXE?) is preventing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annot be read.  Reas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ther reason other than the above is preven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rom being read.  Please report the condi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more than 3,5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program can load as much as 511 key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was full of only &lt;^f10&gt;s only,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annot be larger than 3,500 bytes long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read something other than a vali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less than 3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really a protection in case you are trying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ile whose leng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macro file for NUMLCK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pecified a file to be loaded to memory, but it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at this was not a macro fil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UMLCK.EXE macro file, but not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needs a conversion program to work.  Con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for upgrading older version to newer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space on diskette.  Please u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ros could not be saved to the diskette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not enough space.  The part which was saved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s in memory resident NUMLCK.EX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you that saving to disk worked w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s in memory resident NUMLCK.EX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you that the deletio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s in file were loa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you that the macro file is now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NUMLCK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the program when it was already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ere not changing the parameters or macros in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LCK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must be immediately after the S/L paramet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FD:\BRANCH\filenam&lt;ntr&gt;    the follow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F D:\BRANCH\filen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Save memory to disk, or the Load from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parameter, but not in the form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save macros to file when NUMLCK.EXE is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ave macros, but there was no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.EXE memory residen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delete macros when it is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delete macros.  This feature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re is a copy of NUMLCK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exists.  Do you want to save by overwrit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Y" or "y" to overwrite.  "N" or "n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aving a file, a file check showed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.  The program is asking your permission to de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o that a new one can be writte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row value.  Allowed value is -1 to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ecking if your screen happens to be 25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nd you set the row for row 26.  If you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) often changes your screen to 38, 43, 50 rows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efault row 1 (-1) settin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Hercules' 38 rows mode, then about a thi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part of each letter on the menu will not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because it simply does not exist, but aside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venience, the macro learning and play back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Hercules' graphic mode, the menu becomes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udge on screen, but it will work.  On some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 modes, the menu may not be visible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writt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GA's 512 characters mode, VGA modes etc are u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o generate foreign languages and symbol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be composed of such fonts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to f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S&lt;ntr&gt;     to change to Scroll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C&lt;ntr&gt;     to change to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space between the K and S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ation key was not followed by "S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e macro keys are sensitive to whether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pital letter or the small letter, the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nsitive,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s&lt;ntr&gt; 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S&lt;ntr&gt;   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K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row value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pop up menu's row for the NUMLCK.EXE in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ot key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pop up menu's hot key to pop i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.EXE in memory is n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activation key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ivation key for the macros can be changed from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o SCROLL LOCK to CAPS LOCK any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numeric keypad values allowed are M1 - M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an alt numeric keypad value beyo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by your computer.  to find out what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interactive help activ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CK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prompt tells you what number is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hot ke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ra keys for the 101/102 keys keyboard will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has it and your DOS is using th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et, there are no major softwares which work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pecify both an alt numeric keyp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hift/control/alt key combin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interactive help indicates, each value is either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5 or multiples of 1000.  You tried to use two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only on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M255000 has no meaning on an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programs such as SCROLCK.EXE can generate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255000, but you tired to use a larger value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option is to use the interac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WHILE IN THE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OC: Type macro key, ending with ^@, or hot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the ^@ key combination right now,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de is not activated and you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esc&gt; key cannot be used.  If you type &lt;esc&gt;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o back to your software, but NUMLCK.EXE will recor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5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ists.  Type O to overwrite, K keeps it, D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a key which was already defined.  Plac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 keys string with this by Overwriting it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letter "O" or "o", NUMLCK.EXE will learn up to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you type.  If you type more than 15 key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^@ key combo or the menu pop up hot key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gnored and you will hear a short beeping to rem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more keys are being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de a mistake in typing a key sequence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and &lt;esc&gt; keys are also recorded, 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is to quit and re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orgot that the key was already defined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" or "k" to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delete a key which you no longer need, "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" deletes it.  In this case, after the key is dele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ack in the menu again.  Type ^@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defined.  Retype existing macro to delete or ^@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no more than 128 can be defined, delete som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need or ^@ to exit the menu, go to DO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arameter and the DELe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macros are defined, you can use short batch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ppropriate macro files before running you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ture of memory resident utility by itself i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nvited guest in the IBM PC DOS environment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such as this must take many precautionary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sure that it will not lock up your computer. 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so many softwares and programs out ther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bound to be incompatibilities when you also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 and permutations of different DO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variations, hardware variations etc.  Some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Turbo Basic (now Power Basic) simply ign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 of standard IBM CGA adapter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nly a key or two from the macro is accep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then either you have a key buffering utilit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KEYBUF.EXE in your system memory, or you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its own macro or cursor spe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 PS/2 or newer AT, then the curs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 is a built-in feature of the BIO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ffect this program, but if the cursor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d by an external utility, then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key buffer other than KEYBUF.EXE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oftware is activating its own macro or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, then deactivate its macros or set the curs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normal.  Older Xywrite is not compatib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because it takes over all keyboard control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oes not dynamically retake control if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this program does dynamically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UF.EXE is present and active or no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the small letter "c" to "copy c:*.* e:&lt;n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and keep the letter "c" press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ously, then you would notice that some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macro string is missing letters or has extr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 as well.  You'll notice this whether KEYBUF.EX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not.  This is due to an algorithm which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out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is "recursive"?  The string "copy c:*.* e:&lt;nt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two small letter "c" as noted ^    ^  here.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its own, since both are the key to se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string again, they will,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, reshuffling the order in which you 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and TSR utilities will make everything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UF.EXE for example, has the regular Run paramet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Absolute parameter, either of which may work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imes, it is simply caused by a bug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sident utilities.  A few earlier progra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 did not work on computers with NEC V-20/30 due to 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uplicating a machine code in the Intel chip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person who micro-coded it noted it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utilities try to regain control of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namically, meaning that ever so often, it disabl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which were working fine for a shor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ing that the person who made it had common sen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 featur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LL OTHER EFFORTS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start, or after you update this or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SR utility etc, if this program stops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try to identify the driver, TSR software et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this program.  Remove the name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utility etc from CONFIG.SYS and/or AUTOEXEC.B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this program and cold reboot by turning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ake out your DEBUG.COM, which comes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nd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&gt; anyfile.n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: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file called "anyfile.nam"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your computer interrupts.  Print this o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of paper and call this the "befo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 with the driver or TSR utility in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is program in memory.  If updating the d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SR utility causes the trouble, then prin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driver or TSR utility in memory and another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one in memory. (keep this program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make a print out of the list of file nam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SYS and AUTOEXEC.BAT to indicate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oa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ital information concerns 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screen lock up?  When does it lock up?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etc lights (if present) light up?  Can you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by pressing the Ctrl-Alt-Del keys comb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ppeared last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se sheets to us and we can correct th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you can send the sheets to the auth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iver or TSR util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formation is not useful to software autho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imately familiar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cure always possible?  Absolute not.  As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gest software firms have demonstrated, some bu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erally mangle diskettes and erase hard disks on pur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s.  But the blame doesn't always fall squa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irms either, since every computer language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its own bugs, and the computer languages themsel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in other computer languages which in turn ad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NUMLCK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reduce any task which requires you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keys into any one letter or key combina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ermanency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o  Dr. Sawad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