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uropean (and American) users of "enhanced" keyboards who must load KEYB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S 3.3), or KEYB??.COM (DOS 3.2 and below), in order for your keyboa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 -- you must run FIXKEYB.COM before KYBD.BUF will work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KEYB.COM creates a "SYS" file from the above mentioned "COM" fil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loaded by CONFIG.SYS (where they BELONGED in the first place)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KEYB.COM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keyb [path] KEYB??.COM or KEYB.COM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KEYB.COM will create a file KEYB??.SYS or KEYB.SYS.  The "??" st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driver that is specific to your type of "enhanced" keyboard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, GR, IT, SP, UK, and US (among several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"SYS" file has been created, put the following line in CONFIG.SYS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 [path] KEYB??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 [path] KEYB.SYS (put the parameters you normally use with KEYB.COM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 be sure to leave a blank spac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must appear BEFOR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KII\KYBD.BU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