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KIT II (PKII.MOD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7-89 by John H.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ission is granted to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is documentation, an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of the full POWERKIT I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LAIMER: This software is sold "as is."  No warranty is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or implied, that any specific POWERKIT feature will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machine.  The manufacturer will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the use of POWER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s of hardware and software products, and companies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re trademarks or service marks of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s registered prior to December 22, 1988, POWERKIT II is a $5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: Welcome, I'll be brief.  I'm asking you to please pay for POWER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if you use it.  At $19.95 (for the entire POWERKIT II package), 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eve the price is fair.  Give POWERKIT II a good workout, then remi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NTRAL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41 WINON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3) 595-4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POWERKIT: Since there are so many different video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PC/MS-DOS, flavors of the BIOS ROM, hardware configu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ing themselves "PC (or AT) compatible," the "non-guarantee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grettable but necessary.  Obviously, you won't buy POWERK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n't work on your machine, but if you could spare a few moments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know what would not work, and what kind of machine you have, I'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to get POWERKIT to work on your machine.  As many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WERKIT have already discovered, I intend to have POWERKIT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supported SHAREWARE (or commercial, for that matter)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 SEE PAGE 11 FOR INFORMATION ON POWERKIT II'S ONLI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: PKII.MOD is small, about 2100 bytes of it stay in memory. I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KII.MOD's tasks were to be done by separate "COM" programs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sands of bytes would be used.  Almost all of PKII.MOD's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controlled from the command line (the DOS prompt or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), with a keyboard "hot" key, or from a pop-up "1-2-3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menu, even while you are inside another program.  Man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d, if your favorite utility program does the same thing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, PKII.MOD uses very litt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like the way PKII.MOD handles your keyboard.  A key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starts to repeat after a waiting period whose length you s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lerates smoothly at a rate you set to a top speed you set, and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eased, "stops on a dime."  Keystrokes also may be made to repe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slowly, or to repeat not at all.  PKII.MOD's AutoPilot let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ch your machine how to do a repetitive task, while you sit ba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x.  If that's not enough, add an extra large keystroke buff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bility to view what's in it, a way to route printer output to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an escape hatch from programs that falter, a screen blanker,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isk motor early shut-off, a way to protect your machin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ying eyes and mischievous fingers (even at bootup), a few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, and there's HO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 is unique.  HOOK will open up many of those programs that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your "can't live without" pop-up utilities pop up.  HOOK will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things too (see /K)eyboard redefine, and KEYPAD 5, H, page 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EXPERIENCED PC USERS: Don't be put off by the wealth of more or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data which follows.  You already know how to get PKII.M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, and almost everything else you need to know is at your fing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ps, by pressing ALT-/.  Also, if you press KEYPAD 5, then the F1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help screen, independent of the menus, will pop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ING PKII.MOD: Most PKII.MOD parameters may be set by including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"PKII.MOD" when you call it, and several MUST be se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.  For example,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AD C:\PKII\PKII.MOD/M15/W5/d2/f110/e6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floppy disk motor to shut off after 1.5 seconds (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wait before repeating a keystroke to 1/2 second (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), the display to switch off after 2 minutes (if no key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pressed during that time), the keystroke repeat speed to a maxim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110 keystrokes per second, and sets the default drive,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looks for COMMAND.COM when it "shells" out of a program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" (68 is the decimal ASCII code for "D").  The command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 any order, in lower or UPPER case.  The C:\PKII\ mean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stored PKII.MOD on Drive C:, in directory PKII.  The command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 in any order, in lower or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can be given ONLY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n, n = 0 to 9 (or thereabouts) tells PKII.MOD the number of pho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to insert between each "real" keystroke.  This is a mea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b repeating key overshoot in especially recalcitrant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Rn, n = 0 to 9 (or more) tells PKII.MOD the number of times to "li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 application about the status of the keystroke buffer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 is the same as /An above.  See page 8 for further detai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n, n = 0 or 1 toggles CAPS/SHIFT LOCK (see KEYPAD 5, C, page 9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and when CAPS is ON too, pressing a SHIFT key will NOT produ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 let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n, n = 65 to 90 (these are the ASCII codes for A-Z), sets the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, "ram", or hard, where PKII.MOD looks for COMMAND.COM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s an application program and allows you to load and ru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format a disk, etc.  COMMAND.COM must be in the "root" di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)otor off after 1 to 255 tenths seconds.  This command has no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o with speeding up floppy disk input or output, it merely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to turn off the floppy disk drive motor after so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I included this command in PKII.MOD to let you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to work more quickly after a disk access (the keyboard someti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n't work while the drive motor is on).  Also, it is not always saf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move a disk from the drive while the motor is on (stray magn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produced by the motor could garble the data on your disk)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ell PKII.MOD nothing about motor shutoff, PKII.MOD will set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econd.  /M0 makes PKII.MOD ignore motor shut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Nn, N = 0 or 1, forces shell to DOS to use current active display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 = 0), or change to a new display page (n = 1).  Also see page 1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On, n = 0 to 25 (1 = top of screen), sets the line on which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 after PKII.MOD completes its initialization. 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ine 25.  If you don't like that "CURSOR VANISH?" message, set /O2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r any other setting) to make it go away.  /O0 clears the scree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s the cursor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, from its name, you might think is a replac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SI.SYS. It is NOT, it is a supplement to ANSI.SYS and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keyboard redefinition programs.  For the technically inclin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SYS redefines the keyboard by replacing the (extended) ASCII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one key, with the extended ASCII code generated by a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rent key.  However, some programs don't even bother to look at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, so /K)eyboard redefine (used with HOOK, see page 9) work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ing the "scan" code generated by one key with the scan code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on the going gets kind of tough for awhile, so I'll go s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y.  There is a type of program let's call a KIM, a Keyboard Interru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polizer.  If you own SIDEKICK, or a similar program, and you tr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it up by pressing CTRL-ALT (or some other HOT key) whil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another program, and it either wouldn't pop up or your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, that program you were inside was a KIM.  KIM's have other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s, too.  The older KIM's have no way of recognizing the larger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s that come with many of the newer PC compatibles, except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corresponding to the old 83 key "standard PC keyboard."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s you can't use that nice separate cursor keypad while work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the KIM, for example.  PKII.MOD's /K)eyboard redefin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junction with the HOOK command could help you with that probl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)eyboard redefine takes two forms.  One, you can put pairs of s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s on the "PKII.MOD" command line; a "/" then the decimal scan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redefine, followed by "/" plus the decimal scan cod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it to be, repeating this for each key to be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what you see below makes the keyboards of TANDY 1000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0's work just fine inside most KIM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K41/72/43/75/74/80/78/77/88/71/89/41/90/43/85/78/83/74/87/28/86/83/84/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viously, you need to know something about scan codes to do thi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leads to the second way /K can be used.  Putting /K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KII.MOD" command line, followed by nothing at all, or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PKII.MOD command (like /k/h, for example) causes PKII.MO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find the scan codes.  First, the machine will start its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-up procedure. When it loads PKII.MOD, a beep will occur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will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be changed, ESC to qu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 key, and its scan code (in decimal) will appear behind the /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ear another beep, and the display will sh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key to chan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XX above represents the scan code of the first key pressed. 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cond key; its scan code will appear as /kXX/YY.  Another beep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Press key to be changed, ESC to quit:" prompt will reappear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y you can tell PKII.MOD which keys you want redefined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o get that long line of redefined scan codes shown above (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NDY 1000), do the following (keypad means the numeric keypad)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keypad 8        fixes up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keypad 2        fixes down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keypad 4        fixes lef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keypad 6        fixes right arrow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keypad 7        fixes HOM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1             up arrow        makes F11 print ` and ~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2             left arrow      makes F12 print \ and |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right arrow     changes INSERT to grey +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own arrow      changes DELETE to gre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ENTER    ENTER           fixes keypa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.        DELETE          changes keypad . to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           HOLD            fixes CTRL-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                     saves scan codes and ex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side a KIM, keypad 0 will probably act like INSERT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general, for any extended keyboard, you can use the fir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above for the ARROW and HOME keys, and in addi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         THEN PRESS      A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keypad 1        fixes E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UP           keypad 9        fixes PG UP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 DN           keypad 3        fixes PG 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        keypad 0        fixes INSERT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        keypad .        fixes DELET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       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has enough room for 15 redefined keys.  After all thi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n the display starting with /k will show the necessary scan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ut on the "PK" command line before you next run the KIM; but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need to reboot the computer now, just write down the /k li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reference.  PKII.MOD has saved these codes, and after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one more thing, you can load the KIM and have your keyboard 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That final task is to activate HOOK while the CAPS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ed ON.  HOOK is activated by KEYPAD 5, H.  See page 8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discussion of HOOK.  Turning on HOOK with CAPS ON tel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to feed the new scan codes to the KI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)ock machine at bootup, like /K above, takes two forms.  Putting /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line with no parameters will show the (decimal) scan cod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s you press, until you press ESC, to use in a password tha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be entered before the machine will continue booting up.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with /L will define the password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30/48/46/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NOTE: no slash needed for firs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efine the password "ABCD".  The password may contain up to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.  This password will protect only against children or cas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dling.  However, on a machine with a hard disk, and with some add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onal hardware/software changes, this password could provide on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ayer" of protection for "sensitive" data.  BE SURE to put ECHO OFF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UTOEXEC.BAT file when using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n, n = 18 to 255 is a speedup factor.  It does this by stretch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between memory refreshes in your machine.  It works on IBM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T's, and a few clones that are SO COMPATIBLE, they even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efresh interval.  Modern memory chips no longer need to be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shed as often as the IBM machines do it.  /S255 should work o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whose memory chips have been manufactured in the last f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s.  If not, lower the n in /Sn, until it does work.  The speedu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% on 4.77 Mhz machines (PC's), up to 20% on some 12 Mhz AT cl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 enables an algorithm that blanks HERCULES brand display adapto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n Hercules "compatible" adaptor, it probably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ed without invoking this 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1 -- Tests for an Hercules adaptor.  If present, enables bla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2 -- Activates Hercules blanking without test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n, n = 91 to 255, is the number of timer ticks your machine mak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econds.  The default is 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n adjusts the time it takes repeating keystrokes to get up to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, (a speed you can set according to your own taste, see KEYPAD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page 7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0 -- Repeating keystrokes start out at 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1 -- Repeating keystrokes accelerate smoothly, but quickly, to the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X2 -- Repeating keystrokes accelerate rather more slowly than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X1 setting.  This is the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0 turns off PKII.MOD's Scroll Lock key handler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1 -- Turns on the much louder "system beep" and turns off PKII.MO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THER COMMANDS that may be put on the "PKII" command li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)isplay o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)ast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)ook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)rinter output to screen, 0 (off) or 1 (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)ait before repe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S: To redefine PKII.MOD's hot key, use the utility NEWHOTKY.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NEWHOTKY.DOC for an explanation of the simple procedure)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that when HOOK is placed on the command line, and you wish i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 with /K)eyboard redefine, make sure the CAPS key is ON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achine is booting 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 ACCESSED BY PRESSING AND RELEASING KEYPAD 5:  What follow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s of the PKII.MOD commands accessed from the keyboa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the "5" key on the numeric keypad (SHIFT KEYPAD 5 when NUM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on") must be pressed, RELEASED, then the indicated COMMAND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and released.  If the command needs more input (number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), enter them when you hear a beep.  Press ENTER when finis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ress KEYPAD 5 by accident, press it AGAIN to canc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SC: Many times can bring you back to the DOS prompt from a hung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d program.  When KEYPAD 5, ESC does succeed, when you hav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ous unsaved data on a ramdisk for example, PKII.MOD will have ear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keep.  If KEYPAD 5, ESC doesn't work, and if PKII.MOD's scroll 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handler is active (see page 9), press SCROLL LOCK (HOLD on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s), then ESC.  If you hear a "beep" when you press KEYPAD 5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,  it's almost certain you will escape from your trou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 few programs have their own escape routines.  If they ex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invoked by either CTRL-BREAK or CTRL-C (usually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W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et the delay before keystrokes begin to repeat to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ths of a second.  Enter zero if you wish to go back to your ol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uggish keyboard.  But then, PKII.MOD tasks associated with KEYPAD 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, F, S, A, and R will no longe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F: At the beep, entering a number from 5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the maximum speed a keystroke repeats to that many repe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per second, give or take 2 reps./second.  The actual repet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will be determined by how fast the application program can hand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(ANSI.SYS slows the repeat rate, for example).  Enter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keyboard will work like an old-fashioned typewriter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 auto-repeat, a more comfortable mode for those with disabiliti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Use KEYPAD 5, S (see below) for 1 rep./sec, or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Some repeat speeds are smoother than others.  This is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ed by the tick rate of the system clock.  For most PC compatib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10, 19, 37, 55, 74, 92, 110 reps./sec. are the smoothest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2 or 3 lies/rep. (KEYPAD 5, B, 2 or 3) smooths things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S: At the beep, entering a number from 1 to 255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peat a keystroke (or a sequence of keystrokes) every that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 This is used mainly with AutoPilot (KEYPAD 5, A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A: Activates AutoPilot.  At the beep, enter a keystroke.  The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may represent a MACRO thousands of bytes long, but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, the keystroke (or MACRO) will repeat until you touch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Because of the peculiar nature of the programs we have dub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's (page 3, or see KEYPAD 5, H, page 8), there are actual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Pilot routines.  Therefore, an AutoPilot sequence tha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outside a KIM won't work inside a KIM, and vice versa.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AD 5, A, with CAPS turned ON, to destroy saved keystroke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oking" and entering a KIM, or before leaving a KIM.  PRESS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ING the CTRL, ALT, or SHIFT keys will count as ONE of the si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en permitted keystrokes while inside a KIM, while these key pre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count against the sixteen when outside a K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certain that AutoPilot will be used in ways I could never dre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.  If you must dump your "KEY" program to load a large applic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ilot will be there to restore some of its function by using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lot together with the at least rudimentary MACRO capability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now have.  A single PG DN keystroke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at a comfortable pace, to let you read a document in your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without touching the keyboard.  To snoop through the BIOS 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DEBUG's UNASSEMBLE command, set the keystrokes to U, and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-ENTER.  When something interesting appears, press RIGHT SHIF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 it more closely, then continue snooping with KEYPAD 5, 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would like to eliminate an entire column of a table i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applications.  You know the application has a very slick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ing this, but you can remember only how to eliminate one li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lumn at a time.  You can go to the user's manual, or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er to go to AutoPilot, enter the single line commands, plus a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OW key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5, R: At the beep, enter A or B.  This sets the "plan" to use to inhi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repeating key overshoot, when inside certain programs.  Plan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unusable "null" keystrokes between each "real" keystroke. H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, some programs are just too smart for their own good and dis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ll keystrokes before they can fill its buffer and prevent "r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".  Hence the need for Plan "B".  Plan "B" tells the progra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ttle white lie", but it's "for its own good".  It sends a "no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oke in buffer" report back to the program, several times,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the "true" message.  You can use these two plans togeth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S = ON when choosing a plan, the values for the other plan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rased.  After entering A or B (after the second beep),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null keystrokes (or fibs) to insert between each "real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, then press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ever use this command.  The majority of programs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 buffer supported by the BIOS (delineated by the two word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h:80h).  PKII.MOD sees to it that, while a key is repeating,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ever contains more than one keystroke. Hence, overshoo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KIM's (see page 3 or below) and some non-KIM's mainta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keystroke buffers and couldn't care less that your cursor kee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ing after you release it.  Experiment with combinations of KEYPAD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(repeat speed)  and KEYPAD 5, R, A, B, and n.  Overshoot may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d, but is almost always reduced.  For example, setting KEYP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, F to 92 and KEYPAD 5, R to "A,3" eliminates overshoot in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, a non-KIM which, nevertheless, keeps its own 8 key-stroke buff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KEYPAD 5, F to 37 and KEYPAD 5, R to "A,5" only reduces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ot in QuickBASIC 2.0, a KIM which must be "hooked" (see below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keeps a 16 keystroke buffer.  BRIEF (v2.01) works fi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's default setting (2 fibs, 0 nulls), but on slower mach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sor will move faster using 1 null, 0 fi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programs object mightily to the null keystrokes Plan A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rol overshoot.  PC-Write (and LIST), for example, sounds li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onstruck cricket when nulls are set to greater than zero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ns may also be used to make repeats look smoother.  LOTUS 1-2-3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ST overshoot problem I've ever seen (44 extra repeats)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hokes" on Plan A, but Plan B, with "fibs" set to 5, fixes th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H: The HOOK command is designed to outwit those application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ll Keyboard Interrupt Monopolizers, or KIM's for short.  You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y have a KIM in your library. It's a program such that afte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it, your favorite pop-up utilities won't work until you exi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HOOK just before you load the KIM.  If you hear a beep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M starts to execute, then HOOK probably has intercepted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successfully and your pop-ups (including PKII.MOD) should wor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ctivate HOOK after you leave the KIM by entering KEYPAD 5, H aga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beep this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DVANCED USERS: If CAPS LOCK is ON when you invoke HOOK, the K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fed SCAN CODES determined from the table developed from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 the /K)eyboard redefine command.  See page 3 for a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ssion of this command. This solves most of the problems many KIM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with keyboards possessing more than the standard 83 "PC" ke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keyboards omit either the "make" or "break" signal when the ligh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alled LED's) in the CAPS or NUM LOCK keys are turned off or 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will still have to be pressed four times to put them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lete cycle (while inside a KI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1: No "keyboard macro" program (these programs usual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" somewhere in their name) that I am aware of will work insid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M, even a "hooked" KIM.  AutoPilot produces a (repeating)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ro and that is why two separate AutoPilot routines were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D NOTE 2: PKII.MOD will not "hook" some KIM's.  These are KIM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DOS services to attach themselves to interrupts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oking a non-KIM will sometimes hang th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ASIC APPLICATIONS: Programs compiled with any Quick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iler, and which use the ON KEY command, must be "hooked"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p-up utilities will work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V: Opens (and closes) a view-port into the keystroke buffer.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used applications probably have become so familiar to you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 long beforehand what comes next and what you want to do abou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distractions occur and you can "lose your place" while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ind" into the keystroke buffer.  At these times a view-port is u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. The view-port expands and contracts according to how many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trokes are left in the buffer.  Reenter the command to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ew-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L: Lets you blank the screen and lock up the keyboard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L, the screen will blank (if you haven't disa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ing).  At the beep, just press ENTER if you want no password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tion, or enter up to a four keystroke password, then press E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et your machine back, PRESS and RELEASE the RIGHT SHIFT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er the password.  Incidentally, your machine will go on comp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locked, if no keyboard input i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D: At the beep, entering a number from 1 to 60, followed by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the display to turn off after one to sixty minutes of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.  KEYPAD 5, D, 0 disables screen blanking.  Blanking is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ant for monochrome displays, to preserve their phosphor coat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's default setting is screen blanking DISABLED.  See page 5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n, for instructions on enabling Hercules brand MGA card blan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C: Toggles a feature that, when ON (beep), and when CAPS is ON to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a SHIFT key will NOT produce a lower cas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Y: Toggles PKII.MOD's SCROLL LOCK key handler on/off.  PKII.MOD 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oll Lock key into what (I think) it should have been all alo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key will freeze a scrolling display until you press SC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K again, allowing you to examine its contents at your leisure (n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's much easier than CTRL-NUM LOCK, isn't it?).  A beep will t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hen the display has been frozen, and beeps will greet your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press, until you press SCROLL LOCK again.  Toggle it OFF, w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has its own designs on the SCROLL LOCK key (but then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take advantage of what is mentioned in the NOTES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OLL LOCK NOTES: Pressing SCROLL LOCK, then ESC, is probably a sur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of escaping from a lockup, than KEYPAD 5,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SCROLL LOCK, then F1, "warm boots" your machine (you must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w1 option for KYBD.BUF, in CONFIG.SYS, first).  This is mainl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1000 users, or for users of other machines whose warm boot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es are SLOW.  However, if your machine lacks a clock/calendar chi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o might wish to use it, as it preserves the time and date.  Al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rm boot takes a much shorter path, so is likely to work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ALT-DEL does no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P: Directs output normally destined for the printer, to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ndy when no printer is available and you must use a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emands a printer be attached (when you are using a PC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ptop away from the office, for instance).  It also lets you pre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ting of a document without wasting a lot of time and pap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n't have a WYSIWYG (what you see is what you get) text ed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KEYPAD 5, P a second time turns of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 always boot up with /P1 on the "PKII.MOD" command line,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's easy to activate Print Screen inadvertently, with no pr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5, E: Exits an application program, and puts you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you can perhaps do some little thing that you forgot to do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 you entered the application (like format a new disk if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is full, and the application wants to write more data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application, type "exit" at a DOS prompt. 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s adaptor (CGA, EGA, etc.), PKII.MOD exits to a different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page, so as not to mess up your screen.  With a single page ad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 (MDA), there is no choice, sorry.  However, a less confus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will result if you place the cursor at the bottom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to exiting to DOS.  See also the switch, /N on page 3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KII.MOD has to find COMMAND.COM in order to do this little trick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very smart, it looks for COMMAND.COM only in a "root"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ry (the directory you are in when you type "B:", say,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).  The default is the "root" directory on drive "A", but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is drive at bootup with the "/E" switch (see page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Don't shell to DOS at the DOS prompt (doesn't make sense)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, NOT at boot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LICTS WITH OTHER PROGRAMS: Other times when PKII.MOD and other TSR'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programs don't work well together occur because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trying to do some of the same things PKII.MOD is doing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ngs as enlarging the keystroke buffer, blanking the screen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ing up the cursor.  When this happens, disable the cont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, either in PKII.MOD or in the other program (in the ca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SI.MOD's extended keystroke buffer, simply don't enable it). Fin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ust change PKII.MOD's HOT key if it means something to th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INE SUPPORT FOR POWERKIT II: If you have a modem, you can get prompt answ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questions by contacting me on Dr. File Finder's Black Bag (tm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The phone number is: (901) 753-0213.  You need not be a regi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 user to ask me a question or two.  The easy way to register POWERK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 is right online, with your VISA or Master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, you're on your own.  Enjoy POWERKIT II and please don't forg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 $19.95 (this price is for the entire POWERKIT II package,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KII.M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ENTRAL DATA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41 WINON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NVER, CO 8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03) 595-42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