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not a whole lot to be said about the MENU module.  What it does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.  However, it presents a good example of the power of modu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.  MENU.MOD is a "workalike" to SlashBar, a fine littl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Robert L. Hummel, that appeared in PC Magazine, Vol. 6, No. 10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s thing, MENU.MOD uses 982 bytes, plus the buffers used to save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ncoming keystrokes, etc.  To do almost the same thing, SlashBa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4 bytes, plus the buffers, plus a 256 byte Program Segment Prefix, pl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 to 32,767 bytes of environment spa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MENU.MOD can do things SlashBar cannot do.  It can process "exten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s and can change menu files "on the fly" (you've probably se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ight go on when selecting certain menu options).  Witho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code (which allows menus to be split among several small file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bunch of memory), and the ability to take 2 byte ASCII codes as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's (memory resident) size would be close to 800 bytes, fa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size of SlashBar.  Now, I'm not that much better of a programm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Hummel, but I had the VAST resources of ANSI.MOD to draw upon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or the HUGE difference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get into the menu making act too.  Mr. Hummel's MAKEBAR is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compiler", complete with its own (tiny) programming language, of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It's the perfect way to start to learn programming, and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seful within hours after you begin.  The MAKEBAR/SlashBar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any BBSes, or can be downloaded directly from PC Magaz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BBS.  I'm sure there are lots of helpful little "memory joggers"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be able to view at the touch of a key.  A more advanced projec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build your own phone book, and use ANSI.MOD's communication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the selected number for you.  Also, you could "standardize"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by putting their command structures into menu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MOD will accept menu files produced by MAKEBAR (the only chang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if you create a menu using MAKEBAR, use ALT-ENTER for CTRL-ENTER,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interprets it as CTRL-ENTER), select the LOAD_A_MENU option, and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ENU.MOD's buffer.  MENU.MOD is set up to handle menus no larger than 2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(to save space).  But, MENU.MOD's menu file buffer can be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64,000 bytes, by adding /XXXX after the "POWERKIT.MNU" on the "LOAD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MOD ..." line in your AUTOEXEC.BAT, or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MOD MENU_NAME.MNU/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XXXX is the size you need for your menu file.  Make sure to "UN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NIP) MENU.MOD, before "LOAD"ing it again with the new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become familiar with the POWERKIT II system, you will no longer </w:t>
      </w:r>
    </w:p>
    <w:p>
      <w:pPr>
        <w:pStyle w:val="PreformattedText"/>
        <w:bidi w:val="0"/>
        <w:jc w:val="left"/>
        <w:rPr/>
      </w:pPr>
      <w:r>
        <w:rPr/>
        <w:t xml:space="preserve">need the menus that came with this package (you will also probably detach </w:t>
      </w:r>
    </w:p>
    <w:p>
      <w:pPr>
        <w:pStyle w:val="PreformattedText"/>
        <w:bidi w:val="0"/>
        <w:jc w:val="left"/>
        <w:rPr/>
      </w:pPr>
      <w:r>
        <w:rPr/>
        <w:t xml:space="preserve">PKII.MOD's help screen, and save another almost 1000 bytes).  What the menus do </w:t>
      </w:r>
    </w:p>
    <w:p>
      <w:pPr>
        <w:pStyle w:val="PreformattedText"/>
        <w:bidi w:val="0"/>
        <w:jc w:val="left"/>
        <w:rPr/>
      </w:pPr>
      <w:r>
        <w:rPr/>
        <w:t>for you are obvious, with the possible exception of "TERMINAL MODE" on the MOD-</w:t>
      </w:r>
    </w:p>
    <w:p>
      <w:pPr>
        <w:pStyle w:val="PreformattedText"/>
        <w:bidi w:val="0"/>
        <w:jc w:val="left"/>
        <w:rPr/>
      </w:pPr>
      <w:r>
        <w:rPr/>
        <w:t>EM menu.  Note that you can enter terminal mode, or just dial your phone, inside</w:t>
      </w:r>
    </w:p>
    <w:p>
      <w:pPr>
        <w:pStyle w:val="PreformattedText"/>
        <w:bidi w:val="0"/>
        <w:jc w:val="left"/>
        <w:rPr/>
      </w:pPr>
      <w:r>
        <w:rPr/>
        <w:t>"most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r online session, you should use the "SET PORT" and "INITIALIZE" </w:t>
      </w:r>
    </w:p>
    <w:p>
      <w:pPr>
        <w:pStyle w:val="PreformattedText"/>
        <w:bidi w:val="0"/>
        <w:jc w:val="left"/>
        <w:rPr/>
      </w:pPr>
      <w:r>
        <w:rPr/>
        <w:t>options on the MODEM menu to configure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L MODE creates two MACROS, ALT-t and ALT-x, then asks for a phone #.  </w:t>
      </w:r>
    </w:p>
    <w:p>
      <w:pPr>
        <w:pStyle w:val="PreformattedText"/>
        <w:bidi w:val="0"/>
        <w:jc w:val="left"/>
        <w:rPr/>
      </w:pPr>
      <w:r>
        <w:rPr/>
        <w:t xml:space="preserve">ALT-t turns on copy to and copy from the modem, and (if there is room for it) </w:t>
      </w:r>
    </w:p>
    <w:p>
      <w:pPr>
        <w:pStyle w:val="PreformattedText"/>
        <w:bidi w:val="0"/>
        <w:jc w:val="left"/>
        <w:rPr/>
      </w:pPr>
      <w:r>
        <w:rPr/>
        <w:t xml:space="preserve">moves the current screen to ANSI.MOD's buffer.  ALT-x turns the copy to/from </w:t>
      </w:r>
    </w:p>
    <w:p>
      <w:pPr>
        <w:pStyle w:val="PreformattedText"/>
        <w:bidi w:val="0"/>
        <w:jc w:val="left"/>
        <w:rPr/>
      </w:pPr>
      <w:r>
        <w:rPr/>
        <w:t xml:space="preserve">modem back off, and restores the old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ancel an online session before the BBS drops carrier, type +++ </w:t>
      </w:r>
    </w:p>
    <w:p>
      <w:pPr>
        <w:pStyle w:val="PreformattedText"/>
        <w:bidi w:val="0"/>
        <w:jc w:val="left"/>
        <w:rPr/>
      </w:pPr>
      <w:r>
        <w:rPr/>
        <w:t>(that gets the modem's attention), then ATH0 (for Hayes compatible modems). In-</w:t>
      </w:r>
    </w:p>
    <w:p>
      <w:pPr>
        <w:pStyle w:val="PreformattedText"/>
        <w:bidi w:val="0"/>
        <w:jc w:val="left"/>
        <w:rPr/>
      </w:pPr>
      <w:r>
        <w:rPr/>
        <w:t>stead of memorizing these esoteric modem commands, you could put them 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the "cut &amp; paste" module (CT&amp;P.MOD), you can save important pieces </w:t>
      </w:r>
    </w:p>
    <w:p>
      <w:pPr>
        <w:pStyle w:val="PreformattedText"/>
        <w:bidi w:val="0"/>
        <w:jc w:val="left"/>
        <w:rPr/>
      </w:pPr>
      <w:r>
        <w:rPr/>
        <w:t xml:space="preserve">of info, as it scrolls onto the screen (CTRL-S/CTRL-Q usually stops/starts </w:t>
      </w:r>
    </w:p>
    <w:p>
      <w:pPr>
        <w:pStyle w:val="PreformattedText"/>
        <w:bidi w:val="0"/>
        <w:jc w:val="left"/>
        <w:rPr/>
      </w:pPr>
      <w:r>
        <w:rPr/>
        <w:t>screen sc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t the DOS prompt, you can perform error-free file transfers by </w:t>
      </w:r>
    </w:p>
    <w:p>
      <w:pPr>
        <w:pStyle w:val="PreformattedText"/>
        <w:bidi w:val="0"/>
        <w:jc w:val="left"/>
        <w:rPr/>
      </w:pPr>
      <w:r>
        <w:rPr/>
        <w:t>pressing ALT-x (temporarily exiting terminal mode), then running one of the fine</w:t>
      </w:r>
    </w:p>
    <w:p>
      <w:pPr>
        <w:pStyle w:val="PreformattedText"/>
        <w:bidi w:val="0"/>
        <w:jc w:val="left"/>
        <w:rPr/>
      </w:pPr>
      <w:r>
        <w:rPr/>
        <w:t>public domain fil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won't work properly if you call it while terminal is active, so press ALT-</w:t>
      </w:r>
    </w:p>
    <w:p>
      <w:pPr>
        <w:pStyle w:val="PreformattedText"/>
        <w:bidi w:val="0"/>
        <w:jc w:val="left"/>
        <w:rPr/>
      </w:pPr>
      <w:r>
        <w:rPr/>
        <w:t xml:space="preserve">x FIRST, then press ALT-t to return to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word:  You cannot use a single quote (') when using the MACROS menu to</w:t>
      </w:r>
    </w:p>
    <w:p>
      <w:pPr>
        <w:pStyle w:val="PreformattedText"/>
        <w:bidi w:val="0"/>
        <w:jc w:val="left"/>
        <w:rPr/>
      </w:pPr>
      <w:r>
        <w:rPr/>
        <w:t xml:space="preserve">CREATE, DELETE, MOVE, or VIEW a MACRO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