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KYBD.BUF is automatic when you type INSTALL {drive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covered in README.1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YBD.BUF has five switches that may be set at bootup time (if you don'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efault values) by putting them on the line DEVICE=KYBD.BUF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.SYS.  BE SURE to leave a blank space after "... .BUF", then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"/", the first letter of the command, and the number to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sh to set the parameter.  For example, the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=KYBD.BUF /b35/R3/V1/W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^ blan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set the keystroke buffer size to 35 (/b35, default is /b48),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uffer window on line 3 of the display (/r3, default is /r1), op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window as soon as KYBD.BUF is loaded (/v1, this is 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ttaches the code and storage for a warm boot (the default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m boo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/V0 closes the view-port to the keystroke buffer on bootup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iew-port may be reopened by pressing KEYPAD 5, V after PKII.MO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loaded (unless the /N1 switch has been set,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view-port causes "snow" to appear on your screen, download KYB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NO, a version of KYBD.BUF that suppresses "snow", from the support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/Bn, n = 16 to 255, sets the maximum number of keystrokes hel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keystrok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/Rn, n = 1 to 25, tells KYBD.BUF what line on the display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WINDOW to app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/N1 disables the view-port and warm boot, and replaces that c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orage with the buffer contents.  This saves 112 bytes (382 byte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rm boot was attach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/W1 attaches the code and storage necessary for SCROLL LOCK, F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a warm boot.  Normally, it is not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chosen to use the view-port and attach the warm boot c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rage, KYBD.BUF uses only 398 bytes, plus twice whatever leng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ffer is.  KYBD.BUF will operate just fine whether POWERKIT II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ed or not (but then, its fast warm boot routine would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d by a far jump to offset 0Eh in KYBD.BUF's seg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/102 KEY ENHANCED KEYBOARDS: If your "enhanced" keyboard needs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r (KEYB.COM or KEYB??.COM) for it to work properly, you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use FIXKEYB.COM, before your keyboard will work with KYBD.BU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FIXKEYB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luxury of KYBD.BUF's extended keystroke buffer may have to be 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ne in some cases.  Unfortunately, some programmers don't use INT 16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keystrokes and think the only buffer the BIOS (Basic Input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System) supports is the small buffer at 40h:1Eh (XyWrite is a n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ous example).  Their programs use this buffer exclusively, thus ig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the buffer whose dimensions (most) BIOSes read at 40h:80h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w when you encounter such a program and POWERKIT II's buffer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more than 15 keystrokes, because your machine will hang and not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PAD 5-ESC (described in PKII.DOC, page 6) will save you, and POWER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I's fast warm boot (SCROLL LOCK-F1) will just put you back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