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CRL.MOD replaces INT 10h, services 6 and 7 (scroll a screen window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).  Load it like any other module.  Not eveyone will need SCRL.MOD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 who notice your screen blinking while viewing a file with LIST or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 -- may appreciate the absence of blinking SCRL.MOD provides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ith "snowy" CGA display adaptors will just have to put up with blin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