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K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EQK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(5/2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Quick Key Repeat requires: IBM PC/AT,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is a speedup program for "enhanced" (101-key IBM AT) key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for the original PC/XT keyboard, see my related program QKRP.)  EQK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horten the two delays associated with key repeat,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ehave more respon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initial delay" is the length of time a key must be held do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epeat delay" is the interval between repeats whil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, a shorter delay gives fast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EQK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two arguments with EQK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 choice of "initial delay":      (2)  A choice of "repeat de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= Short                          from "1" (shor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= Moderate                         to "9" (lon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=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guments can be specified in any order; they may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slashes "/" as you like.  Thus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KRP /M /5        EQKRP 5 M       EQKRP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 like is "S5"; experiment to find out w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ore the original AT BIOS setting, simply type "EQKRP"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(This makes both delays longer than the range described he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will not work if it does not detect the presence of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OS, or if you do not specify both argu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and its documentation are (c)1990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The user takes full responsibility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Please report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ress revised 3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