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K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QK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 (11/7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9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Key Repeat requires: IBM PC/XT, 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is a speedup program for the original IBM PC/XT keyboard.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) keyboards have a programmable key repeat rate; original PC's don'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KRP actually modifies the way the BIOS handles incoming keystrok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s key repeat action, yet stops instantly when the key i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elay before repeat action begins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roughly doubles the key auto-repeat rate on an IBM PC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, as well as typing repeated characters, faster and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, it solves a problem in the PC BIOS: when you hol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repeat keystrokes are stored in the type-ahead buffer,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 is ready for them yet.  Then an annoying "overshoot"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as, even after you've released the key, your software is still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trokes from the buffer.  QKRP avoids this, by engaging auto-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does not interfere with normal keyboard operation,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Alt and numeric keys to enter graphic characters.  Howe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ork on 100% PC compatible computers, and might conflict with other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ory resident) software.  Test it out before installing it in your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QK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QKRP from the DOS command line.  However, since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installed before any other TSRs that monitor keyboard interru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place it early in your AUTOEXEC.BAT file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QKRP I    to "I"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QKRP is installed, you can adjust the repeat delay setting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fter pressing a key, before auto repeat begins) at will,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QKRP 1..5   for delay from 1 (shortest) to 5 (long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alue of "3" is the default, for a moderate delay.  Diffe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it different typists; experiment to find out which you lik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different value, you can specify this at the time o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QKRP I 2   to "I"nstall with moderately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include option slashes if desired, eg:  &gt; QKRP /I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consumes only about 400 bytes of memory.  It should no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, as this wastes memory and complicates the keyboard interru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QKRP tries to detect the fact that it is already residen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t will accept a command to change the delay setting, but will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imply type "QKRP", with no arguments, the program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QKRP cannot tell that it is already memory resident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-intercepting TSR has been loaded since.  In this situation you c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vary the delay setting.  (Also, an installation command would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installation, which should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is based upon an elegant little TSR program called "HOTKE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", of January 1987.  This seems to have been the las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unfortunately was circulated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2 (11/89) - Corrected DOS 1.x program exit; add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 feature, multiple installation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KRP and its documentation are (c)1989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The user takes full responsibility for any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Please report any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ress revised 3/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