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 Version 1.8-&gt;Version 1.8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 BUG was corrected. And you don't have to use '-N' op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that some program doesn't work well, prob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MEMO (Quick-Memo) version 1.8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H.Kitahara(73560,1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1990,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YOU DON'T HAVE TO PRESS ANY KEY TO INVOKE A PROGRAMM TO MAKE A MEMO"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QMEM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QMEMO ISN'T staying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From Mr. MIYAZAWA, 14:00 TEL, 03-3951-**** !! &lt;-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command or file name                        &lt;- DO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QMEMO IS staying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From Mr. MIYAZAWA, 14:00 TEL, 03-3951-**** !! &lt;-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&lt;- Q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LINE WAS WRITTEN (APPEND) TO THE QMEMO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TIME-STAMP (variable time-stam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EMO-FILE is a standard MS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EMO-FILE is always opened for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O is a TSR programm. It occupies about 1.8KB in memory.(and ENV-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qmemo {Options} {QMEMO-FILE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('-' equal to '/', and ignor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: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: Dos error message that invokes Q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ORMAT] QMEMO -c"DOS-ERRO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EFAULT] QMEMO -c"Bad command or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: QMEMO-FILE's hea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ORMAT] QMEMO -hNNNNNNNN (N is 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h11111111  is correspond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hYMDWHMS: .                  (1:ON 0: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you specified "-h11101101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tart of each line of QMEMO-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108031400:CONTENT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M D H 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ouldn't like to attach any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specify -h0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-h11111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: QMEMO-FILE's 'NEW'-type  hea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ORMAT] QMEMO -D"YMDWhm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SPECIAL CHARACTERS]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... Year  ex.'9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... Month ex.'12'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.. Day   ex.'0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... Day of the Week ex.'W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... Day of the Week ex.'W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... Day of the Week ex.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... Hour    ex.'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.. Minutes ex.'5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... Second  ex.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EMO -D"D/M/Y(W)h:m: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MEMO-FILE's header becom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/12/91(Sat)00:10:30&gt; ... Your Mem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{1|-2|-3} : Set alias-commands.(you can enter 3 alias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EMO -{1|2|3}x"Command-string with special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MEMO -1?"grep \1 \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^^^^^^^^^^ Dos-Command that will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if alias character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 alia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XAMPLE me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type '?' for the first character of a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EMO understands rest of it's line for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= grep \1 \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pecial variables are avail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0 = QMEMO-FILE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1 = An input-command-string (next of an alias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2 = QMEMO-FILE-path (set to READ-ONLY before exec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CAUTION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hould use '\2' as QMEMO-FILE-path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\0'. Consider a next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&gt;QMEMO -1."grep \1 \0" QMEMO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, You unfortunately typed a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&gt;.&gt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memo will understand the command a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&gt;grep &gt; QMEMO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measns the destruction of the QMEM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QMEMO                          &lt;-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QMEMO -D"Y/M/D h:m&gt;" B:\QMEMO.DAT&lt;- Set QMEMO-FILE &amp;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&gt;QMEMO -1?"grep \1 \2"          &lt;- Set an alias-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grep" is a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?TOKYO                         &lt;- Execute an alias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1/12/10 23:58&gt;NARITA&lt;-&gt;TOKYO !FARrr       &lt;-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1/12/10 23:59&gt;TOKYO&lt;-&gt;NARIGA BECOME GOOD! &lt;-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1/12/11 00:00&gt;HOT DAY,,,, TOKYO...        &lt;-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 Thu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?TOKYO    ; QMEMO replace this line to next one and execu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EMO -1.?"grep \1  \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 ~~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+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+-------+   |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 v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grep TOKYO  B:\QMEM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 Other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EMO -1."rmdol +10 \0 | grep -i+ \1 \0 | mo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 Various FILTER-COMMAND are useful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 : Activate Q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: Temporally deactivate Qmemo (but being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: Supres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r  : Remove QMEMO from memor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O-FILE-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A&gt;QMEMO B:\QMEMO\QMEMO.F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y file as QMEMO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esn't specify any QMEMO-FILE-path,it becomes ___QMEMO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 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imply type "QMEM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1: If QMEMO isn't staying resident, QMEMO will stay in memor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"QMEMO -H11111111 ___QMEMO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-2: If QMEMO is already staying resident, QMEMO show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emo   Version 1.8a  Copyright (C)1990,91 by H.Kitahara(I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   : Y/M/D(W)h: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 file : B:\QMEMO\QMEM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  : Bad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ra(1)  : ? grep -i+ \1 \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(2)  : $ dir 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(3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^Z(26h), QMEMO-FILE lookes like being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case, eliminate ^Z from QMEMO-FILE by using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O works well on every MS-DOS machine. (By using -c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program is incompatible with QM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&gt;QMEMO -N" ( temporally inactivate ) will prevent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O is FREEWARE, but don't use for commercial purpo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QMEMO at your own risk. I have no responsibility for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ing of Q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3560,1030 H.Kitahara  '91/12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