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OCK program and documentation Copyright (c) 1990-91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OCK.COM (v1.3) is a small memory-resident (TSR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and compatable PC's that does one thing: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ke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this by intercepting the video BI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10h), checking the status of the SCROLL LOCK key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t is called.  If the key is not engaged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s usual.  If the key IS engaged, the syst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released before continuing.  Onl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halted by SCROLOCK, and only when it 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SCROLOCK, simply type SCROLOC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include the line in your AUTOEXEC.BAT or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 not wish the sign-on message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rm SCROLOCK &gt;NUL to suppress it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loss of a "file 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OCK is useful in particular with program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GWBASIC) that do not recognize a "control-S"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a long screen listing.  The only way to pause a lo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normally to use the PAUSE key.  This ofte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effect of pausing a screen scroll halfway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one line to appear twice, generally wit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line attached to it.  Because of the way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OCK will always pause the screen BETWEEN the outpu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ot DURING the output of a single charac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aige return, which in BASIC can scroll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is potential source of confusion.  (Note: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rom PC Magazine DOES sometimes freeze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scroll.  It also disables the LED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key; this program leaves the indicator a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, unlike a previous releas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used in BASIC even while PEN ON event trapp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represents my first attempt at "publishin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el free to use it and to give copies to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please also include this documentation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it to a BBS system, upload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and documentation) together as a .ZIP or .ARC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DEMAND that you pay me money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but I would APPRECIATE it if you could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or so, or whatever you think the program is wor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ertainly encourage me to attempt other, more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E. 190 St. #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x, NY 10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should be loaded only once during a se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If you invoke it a second time, you will just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224 bytes or so of memory for no good purpo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TSR manager like INSTALL/REMOVE or MARK/RE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ROP disable the program and reclaim the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