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d Keyboard Fix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e K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enhanced keyboard fix program but this one's differ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!  When the 'New and Improved' keyboard was released someone deeme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keys around that should have been left alone.  For 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ing computers for many years, we had gotten use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next to the 'A' key and the Caps Lock being where it had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s (Which none of us use anymore Right?)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IT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KEY not only swaps the functionality of the keys around but also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capablity of being both Control and Caps Lock keys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KEY watches to see if any keys are pressed between the time you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release it.  If no other keys were pressed it toggles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therwise you get the functionality of a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to this version is the ability to control the startup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, caps lock, scroll lock, and insert key states. This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decide how you want your keyboard to start up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most likely you don't like the fact that the 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changing things I also put in a configuration switch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configuration message that appears when SWAPKEY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may be times when you don't want to remap these key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Lock key is used to select one of two operating mod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to remap the Control and Caps Lock keys to both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functions.  With Scroll lock on normal operation of the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version  I am supplying a simple little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SWAPKEY.COM for the configuration you desire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WAPKEY.COM and SKCONFIG.EXE are in the same directory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ONFIG.  A screen appears with the current settings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gend you wish to change and use the &lt;ENTER&gt; key to toggle it'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move to &lt;SAVE&gt; keep your changes or &lt;QUIT&gt; to aband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 hope this program helps those that were having troubl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rections on how to patch SWAPKEY for whatever configuration the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ves itself into the PSP to use the minimum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fter it is running it uses 256 (PSP length) + 96 (Tai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+ ?? (Environment Space).  The following is a partial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MEM command to show you how it looked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    Name          Size     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��������   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      .......      ......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6AE0      SWAPKEY      000040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6B30      SWAPKEY      000160    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ore than one TSR program that steals INT 9 (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load this one last.  Also remember to load this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atements that affect the length of the environment (lik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you space.  This is true for most TSR's, they usau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h. Is all I can say about WINDOWS is that Microsoft sure did a good job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anything get in their way to reach out and grab your hardwar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the problem from many different directions, all I can say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not a polite program at the system level.  It refuses to be mi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I have had to patch both WINDOWS and the Microsoft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ince them that it's ok to use a mouse on odd COM ports with od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 When WINDOWS or the Microsoft Mouse driver (Which WINDOWS i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even though it doesn't use it!) spots a serial mous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your COM ports they just make an assumption that if it'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1 then you must be using INT 4 and set the interupt vector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see if its correct!  The reason you want to move the serial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nterupt vector is that both programs fail to pass the interup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f it was not the serial mouse port that came up with the interu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imary concern for those of us with more than 2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ime I've run up against WINDOWS is in that I use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 connected serially to my machine.  LPT1 gets redirected with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to the serial port which runs at 115.2K Baud.  99% of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accept the ridirect.  WINDOWS chooses to 1) ignore the re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you give up and tell it to send it out the COM por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15.2K Baud is not a valid baud rate, here let me set it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or you".  Well now on my machine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you lik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rewriting a enhanced keyboard driver for WINDOWS I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t without a somewhat intensive patch.  Sorry I would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pr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and find it of value, your gift in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 ($5 per copy in use is suggested)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payable in U.S. dollars to David J. Kar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 SWAPKEY.COM is copyrighted by the author. 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hereby licenses you to use the soft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hall be supplied in its original, unmodified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included with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use without a license is prohibi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y not be included - or bundled - with oth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rvices.  Exceptions may be granted upon written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.  The copyright owner may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s, including any lost profit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:       Copyright (c) 1990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vid J. Ka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8 W. Cheste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waukee, WI 5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E-Mail Via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414)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