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Ke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Keyboard Repeat Ra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bula Development Systems &amp; GAK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DD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372 Strea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ringfield, VA  22152-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703) 569-3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Key is simple keyboard repeat rate controller.  It sets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an AT enhanced keyboard using interrupt 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Key is NOT a TSR.  It adjusts registers in a hardware interru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 SLOW set keyboard repeat rate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Y MED  about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Y FAST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 FAST &gt;NUL will suppres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different configs and hold down a key to see how fast th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hipped as a bonus for GAK CADD &amp; Consulting custom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released to the Public Domain.  Send correspondenc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 CIS at 72707,1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