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S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a terminate and stay resident (TSR) utility that 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and editing of DOS commands, saves command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, and provides resident macros that work lik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 Only certain programs that use DOS for inpu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or DEBUG.COM, will be affected by Toddy.  Tod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any PC compatible running 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may be used and distributed freely.  The most rec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of the Toddy is available on 5.25" or 3.5" disk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to the address above.  The WASM compatibl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$50.  The source code is for personal u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installed by running it from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oddy are available upon installation.  To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nstalled from the AUTOEXEC.BAT file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d up.  If you get the message "Multiplex number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" when you try to install Toddy, see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Switch Descri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uses a minimum of 3696 bytes of memory, and 451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efault configuration.  The memory consumpt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ize of the command history (/HS) an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(/MS and /MN).  If you don't use the command his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serve memory by setting the history size to zero (/HS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use macros, you can conserve memory by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table size, macro nest to zero, and the buffer size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MS0, /MN0, and /B255 respectively).  The total byte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S and /MS must be less than about 5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arance of Toddy (i.e. the colors and cursor types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ith the /AC, /AE, /AT, /TC, /TE, /TI, /TO, /TS, and /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  By default, Toddy sets all the colors to whi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and does not modify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talled, Toddy may be disabled with the /D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with the /E switch.  These switches might be useful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conflicts with Toddy.  Toddy may also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th the uninstall switch (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is document contains a list of version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ditional notes on using and configuring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's enhanced editing commands are available immediate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 When entering a DOS command, use the 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s to move the cursor non-destructively. 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be retrieved by pres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typing a few letters and searching for a match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ab key.  You can quickly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yping part of the name and pressing F9 until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displayed.  The standard DOS editing key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table and throughout the rest of this documen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rl-" to the immediate left of a keystroke or letter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eystroke being pressed while the CONTROL key is 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n "Alt-" next to a keystroke refers to th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essed while the ALT key is held down. 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move cursor to fir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move cursor to la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 move cursor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pace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delete all characters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delete all characters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delete all characters o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load old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load old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load newer history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load newest history line (last line sa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search for matching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          delete all histo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replace field with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replace/append field with match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accep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   accept input without an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delet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         delete curren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         copy current line to history then clea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            enter a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copy next character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copy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copy remaining characters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skip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copy current input to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insert E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control characters normally interpreted by DOS or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V and then the letter.  For instance, press Ctrl-V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trl-C.  Toddy displays control characters using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symbol, for instance a ^C (which is ASCII code 3) show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little heart.  Besides the control keys listed above (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Ctrl-R, Ctrl-D, Ctrl-K, and Ctrl-V), some other cod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ntered using Ctrl-V include: Ctrl-C (break), Ctrl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, Ctrl-P (toggle line printer echo) and Ctrl-S (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).  Note that Toddy does not allow the NUL code (Ctrl-@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completion feature lets you quickly ent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xisting file.  Just type the first few letter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ress F9.  The first file matching those let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letters.  Pressing F9 again will replac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 with the next matching fil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, pressing F9 does nothing.  F10 works similar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, except matching files are appended to previous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ther than replacing previous match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earch pattern may include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include a file name extension.  The /FT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files types matched (i.e. normal, hidden,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), and the /FU and /FL switches control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 are displayed in upper or lowercase letter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only normal files are matched and matchin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execute a DOS command, the command is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for later retrieval.  If there isn'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because of previously saved commands, Toddy will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st command or commands to make room.  You can prev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being saved to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(instead of Enter) to run the command.  You can cop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command history without running it by pressing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K.  The up arrow key will retrieve the la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pressing the up arrow key will retrieve progres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commands.  The down arrow key retrieves newer command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up arrow key).  Other keys for scroll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are listed in the Editing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not saved to the command history if they ar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to the last command.  Also, Toddy can be configured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other types of commands from being saved.  See the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the /HM, /HU, and /HA switches in the Switch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section.  The command history may be written to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a file with the /HW and /HR switches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can be locked, freed (unlocked), or cleared with the /H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, and /HC switches.  When the history is locked,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can be searched by matching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instance, if you recently entered a lo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v -ms zorro init.obj graflib.lib extra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arch for this line by typing the first few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cc" for instance, and then pressing the Tab key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saved command that begins with "tcc",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ab will find each occurrenc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, the display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up or down arrow keys to scroll through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history, Toddy will "wrap" from the oldest ent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, or from the newest to the oldest.  Toddy loads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just before wrapping.  If the history trace is enable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te) and you press the down arrow key befor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Toddy will load the command from the history that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ommand selected from the history. 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/HT switch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oddy without any command line arguments and To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installed,  Toddy will display a windo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screen showing all the commands currently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.  The Up and Down arrow keys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ne line at a time, the Page-Up and Page-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the list a page at a time, and the Home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go to the first (oldest) and last (newe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a command you want run or edit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highlighted center of the window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The window will close and the command will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o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command window can be set with the /AB, /A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AX switches.  Though Toddy automatically selects a si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based on the current text mode, you can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ize with the /SR and /S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other aspects of Toddy, the history window manip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irectly and may not work on non-standard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haracter allows you to enter multiple command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.  The default chain character is Ctrl-T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the /CC switch.  If the chain character w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caret (^), the command "arce files1^arce files2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two consecutive commands "arce files1" and "arce files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chained commands may be entered on a singl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described later) can also contain chaine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of macros and in the run command (/R), you can use $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Break to cancel a sequence of executing chaine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Pressing Ctrl-Break may interrupt a sequence of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even if you are inside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is a user defined command that's automatically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command or multiple commands chain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have very much like small batch files.  Some advant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ros over batch files are that macros are execu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cause they're stored in memory, not on disk), macros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ess disk space (because multiple macros can be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), macros can be defined or redefined on the f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have any name (for example you could have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DIR, but not a batch file).  Some possible uses for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naming commands (like defining D to execute a DIR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default arguments to commands (for instance automatic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applying the /W switch to all DIR commands).  Macro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batch files.  Macros are defined with the /MD and /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cleared with the /MU, /MF, and /MC switches.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defined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macro" is the name of the macro and all character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 sign are what the macro does.  This second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macros is equivalent to the /ME switch.  Similar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n be un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and save macros to files with the /MR and /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  Use the /ML switch to list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Some simple macro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md'clear'del *.obj $t del *.lst $t del *.ma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bove makes D act like a DIR command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utomatically applies the /W switch to all DI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xample creates a CLEAR command to delete all OBJ, 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files from the current directory.  The first two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format for defining macros and the third example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rmat.  The third example uses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"$t" to chain multiple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access command line arguments in the same way a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irst 99 arguments are retrieved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to $99.  The special parameter $* returns all arguments st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fter the largest previously retrieved argument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you referred to $11 in your macro, a $*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starting with $12.  Also, you can return all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starting with a particular argument number using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*, where "n" is the starting argument number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* will return all arguments starting with the sevent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dicating a parameter, a dollar sign by default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/CP switch; and the character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a asterisk by default, can be changed with the /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useful definition of the DIR macro above would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1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macro definition, a DIR without arguments would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IR /W", and a "DIR *.COM" would expand to "DIR *.COM /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tcc=tcc -v $* userlib.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replaces TCC with one that automatically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mand line arguments.  If you ran "tcc -O zipp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actually be running "tcc -v -O zipper userlib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special parameters in addition to the $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 replaced with parameter character (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  replaced with bar 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replaced with less-than (&l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replaced with greater-than (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q  replaced with removable quote (see Quotes s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 parameter 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ve parameters above are simply replaced by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character.  These parameters are necessary if you are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macro at the DOS prompt or in a batch file because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s and absorbs the parameter and quote charac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normally uses and absorbs the bar, greater, and less-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parameter sink works like the $*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n empty string is returned.  The parameter sink is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necessary because Toddy automatically appends un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arguments, as if there was $* automatically append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To suppress any trailing arguments, you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.  See the two DIR macros below for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$s parameter.  All of the special parameter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can use an upper or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may be defined multiple times.  The most recent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akes precedence.  A macro may also call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calls a macro of the same name,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ion (prior to the calling macro) will be called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the following macros we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*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cls $s $t dir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 command will call the second macro (because it'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definition).  This macro clears the screen (with CL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DIR.  Since DIR has an earlier definition (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), it's also called as a macro.  The net effect of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mmand after defining the two macros above is to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erform a DOS DIR command with the /W swi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 ($s) is necessary in the second macro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guments from being appended to the CL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is preceded by the "literal character"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 macro.  The literal character is un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but can be defined with the /CL switch.  If the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as defined to be an exclamation mark, running "!DI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the standard DOS directory command regardles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I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beeps, cancels all running macros, and returns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ne if: 1. the macros are nested too deeply, 2. the mac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is too long, or 3. the quote parameter ($q) or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$t) are used and no quote or chain character i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.  The macro expansion may be too long internally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switch) or too long for the command line (127 bytes fo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COM, and 255 bytes for 4DOS and NDOS).  A potentia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 problem is circular macro reference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a=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b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ways get an error if you try to run one of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cause these macros continuously call each oth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nest level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rguments are defined as sequences of charact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, so there's no way retrieve an argument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unless you use quotes.  All characters inside and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double quotes (") are treated as a single argumen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DY g=grep $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work properly because quot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"a bl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recognizes two kinds of quotes, text and removable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work as described above and removable quotes work simil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but are removed when the line is evaluated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quote is the back quote character (`).  If yo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e=echo ($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`a b c 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b c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s are not evaluated inside of quoted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arameters ($1, $2, $t, etc.) are. 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haracter inside of a quoted string, use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and removable quote characters can be redefin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 and /CQ switches.  You can also define a second text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th the /CY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ake affect when Toddy is installed or can be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ready resident Toddy by running Toddy again.  Switch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the executable file TODDY.COM with the /W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itches are written to the executable file, they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take effect when Toddy is installed.  A list of the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are displayed to the screen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witch descriptions of the following sections, a "d"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 decimal digit, an "x" denotes a hexadecimal digit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's'" denotes a string in quotes.  The number of decim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digits only serve as a general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tude of the number -- in most cases fewer digits are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ddddd     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Sddd       restricted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dd        multi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   qui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en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dis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writ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uninstall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I          uppercas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         uppercase 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col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Txx        text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xx        cursor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Exx        e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Bxx        command window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Hxx        command window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Xxx        command 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C          use custo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S          use syste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xxx      entry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xxxx      insert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xxxx      overwrite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Xxxxx      exit cursor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Qddd   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Xddd       text quote charac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Yddd       text quote charact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ddd      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ddd       multiple argum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ddd      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ddd       chai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I          select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O          select overwr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          reset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P          preserv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          display names in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U          display names in upp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xx        file name comple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select command (open command 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ddd       command window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Rddd       command window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Sddddd    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Mddd       minimum comman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U          save uniqu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A          save 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L          lock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F          fre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     no history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T          history trac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Rfile      read history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Wfile      write history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C          clea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ddddd     macro tab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Nddd       maximum macro 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's's'     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's's'     exchange (replace)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U's'      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's'       forge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         clear all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L          list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          read macros fr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W          write macro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display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's'        ru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Display memory allocations.  The first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re the memory allocated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macro table, and file name comple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hree numbers are the total heap mem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m of the first three numbers), the memory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definitions, and the amount of available he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The next two numbers are the maximum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st and input buffer size.  The last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bytes used by these data areas (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hree numbers, the bytes used by the macro ne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size of the input buffer).  All available he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can be used for macros.  Whatever memory i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macros is used for the command history (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completion commands if needed)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section for more information on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Bxx     Set the attribute of the command history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xx     Set the attribute of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digit of the attribute byte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nd the second digit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values of 0 to 7 correspond to black, blue,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, red, magenta, brown, and white.  Adding 8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nibble makes the foreground color brigh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8 to the upper nibble usually makes the fo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nd blink.  The default is /AC7 (whit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xx     Set the attribute of the blanks following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E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selec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the "highlight" color).  The /AC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bytes.  The default is /AH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xx     Set the attribute of the text.  The /AC switch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bes attribute bytes.  The default is /A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text.  The /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describes attribute bytes.  The default is /A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ddddd   Set the input buffer size.  This i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for entering commands and expanding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an error running a macro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number larger.  The minimum value is 255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B512.  If you don't use macros, or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hort macros, you could conserve memory by redu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to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ddd    Set the restricted input buffer size. 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, Toddy will only process input when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number of characters are requested. 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to DOS commands, use /BS128 for COMMAND.CO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S255 for 4DOS and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Cddd    Define the chain character.  The chai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pecify multiple commands on single line 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cro.  The number is the ASCII value of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.  The chain character cannot be a spa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CC20 (Ctrl-T).  Chain characters are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bed in the Chained 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Lddd    Define the literal character.  A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Toddy to pass a command directly to 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ing it as a macro.  The number i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the character.  The literal character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 space.  The default is /CL0 (no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).  Literal characters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ddd    Define the multiple argument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is used with regular macro para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to refer to all following argument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value of the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cannot be a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M42 (an asterisk).  Multiple argument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in the 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Pddd    Define the parameter character.  This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pecify parameters within macro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value of the charac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cannot be a space.  The default is /CP3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 sign).  Macro parameters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Qddd    Define the removable quote character. 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imarily used to delimit macro parameters conta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spaces or chain characters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value of the character.  The default is /CP9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quote).  Quotes are described in the Quotes s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ddd    Define the text quote character.  This character deli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macro parameters containing spaces or cha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.  The number is the ASCII valu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CP34 (a double quote).  Quot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in the Quote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Yddd    Define the alternate text quote character.  This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delimits macro parameters containing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characters.  The number is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default is /CP0 (undefined).  Qu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escribed in the Qu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able the resident Toddy.  All command inp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by DOS as if Toddy wa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nable the resident Toddy.  This switch undo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s of the disable switch,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U       Display file names in low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or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Txx     Select the file types for file name comple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llows you to specify what types of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atched by the file name completion commands (F9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).  The possible values are: 00 = normal file, 02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files, 04 = system files, and 10 =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he hexadecimal values together to combine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T10 (00 + 10) finds all normal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T06 (00 + 02 + 04) finds all normal, hidde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files. /FT16 (00 + 02 + 04 + 10) find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ies.  The default is /FT00 (find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U       Display file names in upp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or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uppercase letters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       Save all commands to the command history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es the effects of the /HU switch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C       Clear command history.  All saved command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save a sequence of DOS commands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(with the /HW switch)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o first clear any previously sav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clear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       Free the command history.  Commands will be sa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 normally.  This switch undo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s of the /H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L       Lock the command history.  This switch prevents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from being saved to the command his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ock the history with the /H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Mddd    Set the minimum command length.  All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r than this value are not saved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is switch is useful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rivial commands like DIR or CLS.  The defaul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M0 (all commands ar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N       No history trace.  This switch undoes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HT switch.  The down arrow key always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ewer command or wraps to the olde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Rfile   Read the command history from a file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is added to the command his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is not large enough, older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to make room.  The normal criteria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like minimum length) are not used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created from scratch or be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e file must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Sddddd  Set the command history size.  The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umber of bytes reserved for sav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use the command history, you can conser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y setting the size to 0 with /HS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H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T       History trace enabled.  When this switch is in effec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ast command was selected from the command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wn arrow initially loads to the next newer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 relative to the last command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entering multiple commands.  For instance,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ly entered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ou want to run these two commands again,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the COPY command by entering "co"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.  When the COPY command is displayed, run it. 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recall the DEL command jus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ke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U       Save unique commands only.  Toddy will sca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only save a command if it'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other saved commands.  This switch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rimarily retrieve past commands by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scrolling up or down the his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has the opposite effect of the /H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Wfile   Write the command history to a file.  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the command history are written to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file.  The commands are saved as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switch can be used to run a sequence of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and then save them a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I       Select insert mode for editing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O       Select overwrite mod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P       Preserve the insert/overwrite mode between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or overwrite mode is preserved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was entered.  This switch has the op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effect of the /I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R       Reset the insert/overwrite mode between commands.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is entered, the mod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or overwrite (depending on the curren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).  This switch has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f the /IP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dd     Set the multiplex number.  If you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ultiplex number in use by another program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install Toddy, you can change the multi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with the /M switch.  The multiplex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 the range 192 to 255.  The default is /M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C       Clear all macro definitions.  This swit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lete all currently defined macros, o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macros saved to TODDY.COM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's's'  Define a macro.  This parameter uses two fiel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and the replacement text. 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after the /MD is the definition delimiter.  Th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limiter is usually a quote (or double quote)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any character not used in the macro or replac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 text.  There are three delimiters: one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of the macro name, one separating the macro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replacement text, and on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ext.  The macro name can be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haracters, though it shouldn't contain any sp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 can contain any sequence of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.  Note: this switch does not remove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of the macro.  Use the /ME switch to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e most recent definition of a macro. 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escribed in the 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's's'  Exchange a macro.  This switch replace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, which is equivalent to undef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then defining a macro.  The syntax and usag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to the /M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F's'    Forget a macro.  This switch clears all defini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cro (not just the most recent definition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is delimited similarly to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switch (/MD), except there is no replacemen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MU switch to clear only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L       List macros.  All currently defined macr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ddd    Set maximum macro nest level.  A nest level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a macro calls another macro.  If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st level is reached while running a macro, Todd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and abort the macro.  Toddy requires 4 byt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or each nest level.  If you don't use macr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nserve memory by setting the nest level to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/MN0.  The default is /MN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Rfile   Read macros from a file.  The file must b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.  The file may be created by the user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macros with the /MW switch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a single macro definition. 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defin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macro" is the name of the macro and "text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 for the macro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equals sign become part o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  Any line beginning with a colon is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Sddddd  Set the macro table size.  The macro table siz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 reserved for macro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use macros, you can conserve memory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le size to 0 with /MS0.  The default is /M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's'    Undefine a macro.  This switch clear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.  The macro name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  Note that a macro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multiple definitions and this switch only cl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recent.  Use the /MF switch to clea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Wfile   Write macros to a file.  All currently defined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specified file. 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text file with one macro definition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aved with this switch can b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Enable quiet mode.  When Toddy is in quiet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confirmation messages are suppressed --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are displayed.  If you use /Q befor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witches on the command line, Toddy's bann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's'     Run a command.  The specified command is preloa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put buffer, and the next time Toddy g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, the command will be executed. 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batch file, the command will be run as s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batch file terminates.  The command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elect a previous command.  This switch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 and lets you select a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by scrolling through the command history.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has been installed, running Toddy without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arguments also performs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Command History Window section for more in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ddd    Set the number of column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the number includes the bord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SC0, which tells Toddy to decide how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ddd    Set the number of row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number includes the bord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SR0, which tells Toddy to decide how many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C       Use the custom cursor type defined with the /TE, /TI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TO switches.  The /TE, /TI, and /TO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et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xxx   Set the entry cursor type.  This switch se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and overwrite cursor types. 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nstead of, but not with, the /TI and /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.  The cursor type is the size and shap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cursor blob.  The first byte of this two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the top scan line number and the second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bottom scan line number.  The scan lines for C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umbered 00 to 07, for EGA adapters it's 00 to 0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or VGA adapters it's 00 to 0E.  The defaul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ually the bottom two scan lines (i.e. 0607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, 0C0D for EGA, and 0D0E for VGA).  You can ma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g blinking blob on most adapters with 000F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off the blinking cursor entirely on most adap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value of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xxxx   Set the insert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insert mode.  The /TE switch describ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xxxx   Set the overwrite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overwrite mode.  The /TE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S       Use system cursor (i.e. don't make any changes to i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turns off all the custom curs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xxxx   Set exit cursor type.  This is the cursor type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oddy has finished inputting a line.  Gener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 to restore the cursor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th the other cursor switches.  For thi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ursor switches, if no cursor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ystem cursor will be used (i.e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sn't necessa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ninstall Toddy.  This switch removes Toddy from me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y.  It may not be possible to uninstall Todd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TSR has been loaded after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I       Uppercase letters are ignored.  This switch undo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s of the /UI switch and is the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       Uppercase letters are significant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Toddy will treat uppercase and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as being different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a macro called "DIR" and ran the command "dir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 will NOT be run.  This switch also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operations, like searches and s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que commands (the /HU switch).  Note that DOS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sensitive -- this switch only affects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  Enable verbose mode.  This switch undoes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Q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Write current settings to TODDY.COM.  All switch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will be written the executable file TODDY.C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ttings will be the new defaults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is installed.  A macro definition ma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ODDY.COM by undefining the macro and re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ttings.  If you are running DOS 2.X, TODDY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in the current directory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using the defaul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0 /ms100 /to0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with a 10000 byte command history, 100 byt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set the cursor scan lines to a big blinking bl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verwrit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at1F /ac4F /ae1F /t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olors to a uniform bright white on blue with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ursor.  The blinking cursor is turned off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 /hm6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/HS1000 and /HM6 switches to TODDY.COM so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specified the next time Todd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md'dir'dir $* /w' /md'del'move $1 c:\trashcan' /cl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wo macros and set the literal character to an exclam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rk.  The first macro appends the /W parameter to all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second macro makes the DEL command mov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to a directory called TRASHCAN, where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trieved if you change your mind about the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finition of the literal character, !DEL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nd permanent delete.  The DEL macro requires a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which isn't usually included with DOS, but is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n many BBS'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odd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 line switche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implemented and mouse support removed to con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 mad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witche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write.  New features include chained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Other changes include: most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, switches are automatically passed to a resident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/RS needed), default values changed, several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delimiters for move word left and right chang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sear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ew features added: macros and the command his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loaded from a file, control characters can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, Ctrl-Break cancels chained commands and macros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supported, file name completion, and more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clude: several editing keys changed, alternat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fining macros, switches must start with a slash (/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 syntax sligh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terpreter totally rewritten: previous restric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$* parameter have been removed, parameter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 are now $10 to $99, new special parameters introduced ($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, $g, etc), $n* parameter added, trailing arguments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appended to macro expansion, the asterisk in the $*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* parameters can be redefined.  New features added: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command history window, comments in macro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 a command to the input buffer (/R switch), and the /F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U, /HT, /HN switches.  Other changes include: down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ew function (see /HT and /HN switches),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"macro=text" and "macro=" replace and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/Q affects banner without writing to fil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figuration option /B, and suppresses syste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ant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associated with the /TE /TI /TO /TX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moved to the end of the line when load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history, the cursor isn't hidden in the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ndow, and the allocation switch (/A) display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"Error in switches ..." message when using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performs the same function as the DOSKEY utilit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version 5.  The two programs are somewhat macr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compatible, though the command line switches are to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different.  By and large, Toddy has a lot more featur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KEY but uses a little more memory (in its default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will work with 4DOS (and the version of 4DOS licen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antec/Peter Norton Computing called NDOS), though the /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ust be set using the SETDOS command.  When Tod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under 4DOS, many of 4DOS' features are still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liases and multiple commands on a single line. 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what redundant when using 4DOS, since most of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ddy are available through 4DOS.  If you use Toddy's /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the setting for 4DOS must be /BS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some trouble using redirected input wit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EBUG and EDLIN when Toddy is installed.  If Toddy rece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text file, Toddy will interpret both the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feed, which are at the end of every text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If effect, you'll get two ENTER's afte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o fix this problem, temporarily disable Toddy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 switch to limit when Toddy is active.  Redirected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used to assemble small programs using the DEBU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with the /HS and /MS switches is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pool called the heap.  If you allocate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but no memory to the macro table, you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define macros, though this will leave you wit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allocated amount of history space.  The /A switch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the current memory allocations.  All available heap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for macros, and whatever memory is left over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mand history.  The third number displayed by the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the heap memory required by the file nam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(F9 and F10).  There must be at least that many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use these commands.  When the file name completio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are used, the size of command history may adjusted down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leting the oldes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template commands (F1 to F4) use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ored in the command history, so if you plan on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you should make sure that there is enough history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enough free space) to hold at least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oddy is installed, all available memory is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pool.  If you run "TODDY /A" before installing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llocated memory will usually be larger than the s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numbers.  This number is the approxima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ximum bytes available for the /B, /HS, /MS, and /MN swit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of a chained command is displayed as it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nal form of the command is displayed (that is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cros have been processed).  To see the see final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mmand, precede the chained commands with the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For 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he "d" macro, you will not see the DIR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results of the DIR.  If you wish to see the actual 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ac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$s$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trouble using the DOS pipe and redirectio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with macros because the macro parameters $* and $n*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ch commands.  So if you define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$*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D and try to redirect the output "d &gt; file" the mac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to "dir &gt; file /w", which probably isn'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  With most programs, you can solve this problem by specif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command line switches first, so define the mac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/w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parameter character (the dollar sign by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cro names, but if you call that macro from another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wo parameter characters ($$)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 in macro names, but you must put the macro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(removable) quotes to call it.  Macro names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r removable quotes.  If you use a quote before or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of a line, the quotes only affect the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command), not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aved macros to TODDY.COM (using the /W switch)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C switch to install Toddy without those macro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necessary use the /MC switch to install Todd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nd history size of zero if you have saved macro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