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AZKE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S KEYBOAR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azWare (c)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yne G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60 Beech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Sudbury Massachusetts 0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