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0/91 ABBA1BAT - Bat files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\BATS and extract the files from ABBA1BA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add \BATS to the path statement in your autoexe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found after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.Ext   Bytes    Last Update     Filename.Ext   Bytes    Last Up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CHAR  .BAT     198  11/04/91 18:53    CONFIGNO.BAT     427  11/04/91 19: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CPI   .PRT       2  11/03/91 21:17    FF      .PRT       2  11/04/91 18: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CHAR  .BAT     199  11/04/91 18:55    GREEN   .BAT     123  11/10/91 16: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CPI   .PRT       2  11/03/91 21:16    MOVE    .BAT    1421  11/15/91 20: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CHAR  .BAT     199  11/09/91 17:06    PAGE    .BAT     178  11/04/91 19: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CPI   .PRT       2  11/09/91 16:42    PRT     .BAT     352  11/15/91 20: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ASOFT.ANS    2212  11/17/91 15:53    README  .DOC    1973  11/23/91 18: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ASOFT.BAT      35  11/17/91 16:43    REBOOT  .BAT     252  11/10/91 17: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    .DOC    9607  11/23/91 17:43    REBOOT  .DEB      25  10/31/91 20: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   .BAT     121  11/10/91 16:06    RED     .BAT     120  11/10/91 16: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1 .BAT     411  11/04/91 19:12    W1CHAR  .BAT     195  11/09/91 17: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1 .SYS      18  09/29/91 20:20    W1CPI   .PRT       2  11/09/91 16: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2 .BAT     413  11/04/91 19:13    W2CHAR  .BAT     195  11/09/91 17: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2 .SYS     109  11/15/91 21:38    W2CPI   .PRT       2  11/09/91 16: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Files,    18543 Bytes   132 S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TS.DOC contains the documentation for the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BASOFT.BAT is a logo for Abba software and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Ansi.sys is required. To see the logo just type ABBA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