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5/91                   * * B A T 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ba Software 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n A. Sizelove,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. 73747,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a1bat - bats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hare with the computer user community a set of *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found useful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at files and utilities  are given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charge  to anyone  who can use them  and therefore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.  Feel free to copy and distribute  the origi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ZIP file as is to anyone who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files have been well tested  on a variety of PC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guarantee  that these utilities will work properly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. Abba Software Co. will not be responsi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se of any of these utilities unless specified by law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acking up any and all data  that could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using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inition  *.bat files  are  virus free,  this does not me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un other programs  that are not.  But they  cannot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 into your system  if all you recieve are 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se files in a directory  called \BATS  and add  \B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atement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CHAR.bat  cmd   This command is used to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t 10 characters per inc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Other commands set the printer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per inch, and 17 cpi. This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char     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orks well with a Dataproducts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 If it doesn't work 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hange the contents of the file '10cpi.p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now it contains the decimal codes 29,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 Epson printer change the codes to 27,80,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run into trouble with this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CHAR.bat  cmd   Use this command to set your printer to 12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s per inch. If it doesn't work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'12cpi.prt' for the printer cod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printer. For an Epson prin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des to 27,77,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char     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CHAR.bat  cmd   Use this command to set your printer to 17 ch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ers per inch. If it doesn't work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'17cpi.prt' for the printer codes tha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printer. For an Epson printer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s to 18,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char  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.bat    cmd   Use this command to change you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lue with white letters and a r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ue           (no parame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1.bat cmd   This command copies the file 'CONFIG1.SYS'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NFIG.SYS' in your root directory and rebo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C. This command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2.BAT and CONFIGNO.BAT to chang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hen necessary. I find it a real time-sa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CONFIGNO.BAT which deletes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ogether and speeds up the boot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 am going to need a large amoun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or an expanded memory driver I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CONFIG1.bat) to restore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1 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2.bat cmd   Another configuration of the config.sys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ful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2 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NO.bat cmd  Used with CONFIG1.BAT or CONFIG2.BAT. This 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config.sys file from the root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no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.bat   cmd   Use this command to change you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reen with black letters and a blu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en   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.bat    cmd  This command resembles the Copy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moved files are deleted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fter the copy. Error che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e if the source files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directory and allows you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. Due to the simplicity of the b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not, however find every instance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in the destination directory o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stination directory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&lt;source\dir\file(set)&gt; &lt;destination\dir[\file(set)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same syntax for the copy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DOS as the copy command is part of the MOVE 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The del command also part of the MOVE 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sues a warning if you issued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n entire directory to another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warn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You Sure (Y/N)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ful if the copy failed to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estination directory.  you may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files unless you save the original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eleted by answering with 'N' and then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bat   cmd   This command page ejects one page of pap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   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.bat    cmd   This command prints a file u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ets you avoid letting PRINT.COM become me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y resident. This allows your EMS print spoo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perate more efficiently(If you have an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spoo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t &lt;drive:\dir\file(set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.bat cmd   This command reboots your PC. It does a war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oot   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bat    cmd   Use this command to change you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d with black letters and a blu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1CHAR.bat cmd   This command restores your printer width ba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if it was set to double width.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check the file 'w1cpi.prt'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s that work with your printer. For an Eps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they are 27,72,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1char        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2CHAR.bat cmd   This command sets your printer width to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printing. If it doesn't work check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1cpi.prt' for the printer codes tha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. For an Epson printer the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,71,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2char          (no parameters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sole driver software  ANSI.SYS is required for the color rou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es BLUE, GREEN, and RED. The driver is used in the config.sys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tips or suggestions please send them to me via Comp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 mail. My Compuserve Id  number is 73747,1126. If you do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userve membership number and want one, send your name to 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refer you to Compuserve and you will receive with your memb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 package  a  free usage  credit on Compuserve.  I will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credit also when your membership fee is received by Compuser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 11/15/91  the membership fee is  $39.95  plus a $2.00  a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plus access time  ($12.00 per hour at 2400 baud).  Your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will be $30.00.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address is: Norman Sizel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Box 2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stdale, Ma. 02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for $39.95  you get $30.00 worth of time, not a bad deal. Wri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nd I will send you an application for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package is Freeware,  I would like to make a pitch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 Please send in the money  if you find a shareware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. Programmers like myself need to make their long hours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while by receiving the very small contribution  they ask f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to receive. God bless you for your hone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worker deserves his wage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ke 10: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