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IP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 Performs a warm-boot (same as 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L - Initial Program Load (RE-BOOT) from .B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ity program simply performs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pressing CTRL-ALT-DEL, but can be typ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 or placed in a .BAT file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boot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:     A:&gt;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is utility bypasses the keyboard buffer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"trap" of CTRL-ALT-DEL inst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such as PCCACHE (Orchid Technolog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OOT.BIN (Tall Tree Systems), and thus for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IPL regardless of their "intercepts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 typical use for "IPL" in a batch file i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ecessary to change the contents of 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or delete a RAM DISK etc., followed by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stablish the new environment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o press CTRL-ALT-DEL after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done its work.  The example below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chnique at the most rudiment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\NORAMDSK.SYS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\RAMDSK.SYS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presume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AMDSK.SYS is a version of CONFIG.SYS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a DEVICE=VDISK... and the RAMD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a CONFIG.SYS which DOES have such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at the .BAT file "IF"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"GOTO" either the ":NORAMDISK" or ":RAM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as desired, based on %1 or ERROR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B. Mal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SQUAR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1 George McKa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