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A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ompts User for a Reply and Set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, which is intended for use in .BAT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for a single-character reply,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 set the DOS "ERRORLEVEL" value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in a .BAT file to control its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eply is "Y", which sets ERRORLEVEL to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"N" or "n" sets ERRORLEVEL to 1 (One)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coded as a parameter starts with a semicolon (";"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SK will allow replies of from "0" through "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RRORLEVEL to that value, thus allowing ASK Choice;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.BAT branch on any one of 10 Menu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: Reply Yes or No. (Y/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: "Y", "y", "N", "n" or {ENTER} ("Y"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ASK User Supplie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: User Supplied Promp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: "Y", "y", "N", "n" or {ENTER} ("Y"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ASK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: Reply with a digit (0-9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: "0" .. "9" or {ENTER} ("0"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  ASK ;Ente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: Enter your choic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: "0" .. "9" or {ENTER} ("0"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keyboard is not "cleared" before the promp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ype ahead of the prompts if a batch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Us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ERRORLEVEL n tests for a valu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n". Thus, if using the menu choice 0-9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;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 GOTO 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B. Mal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QUAR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1 George McKa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