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simply turns OFF the @#$% NUM_LOCK key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up as "standard" on all the "new" keyboards which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s as well as the old numeric/cursor pad.  If you g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ld" keyboards, or have several around, use NUML on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so you do not type 66666 or 88888 whe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                        ;prints a message saying NUM_LOCK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 &gt; nul:                 ;"eats"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Big Blue for Making Life "Simpl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