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==&gt; WD, WDX, 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e WD command (Which Directory) searches an entire disk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d all occurances of its file name argument,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if desired.  Its purpose is to locate a fil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a "forgotten" directory, or which may exist 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in several directories due to error o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   output only lists the drive,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X  output adds the date and time fil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D  output is the same as WDX, but in dBASE "comma delimited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WD  [path] [filename] 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X [path] [filename] 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D [path] [filename] 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WD command only searches the CURRENT drive, and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[drive:] parameter correctly.  Therefore, you must chan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sired disk before entering W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 accepts wildcards in the [filename] [.ext] par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 PCSA.* or WD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WD may be very SLOW running, particularly when it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mote (LAN) disk, and is very slow when run on the an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disk. For this reason, unless your machine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or 386 based machine with a fast disk, please try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use when you already know which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(s).  You can break out of WD by pressing CTRL-BREA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ms to be running too long, or has already f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of WD may be redirected to a file for later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output will always contain the full drive,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(s) found which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WDD output, piped to a file, is ideal for loading into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databases which support comma delimited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basis of building and maintaining database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or floppy disk contents.  See ALLFILES.DBF for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uitable dBASE 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LOGY:  The author, W.B. Malthouse, created WDX and WDD from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ly given in a magazine (probably PC) for the "WHERE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program.  However, he has not had the time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output to include the file sizes found, sinc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 &gt; 65536 to ASCII is a minor chore he was no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 at the time the extensions were written severa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o.  Please feel free to add your own "size"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source programs included with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send me a copy ... I'm still to laz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