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===&gt;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llows you to set or reset the attribute bits of an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or to display the current setting of tho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TTR [+R|-R|+A|-A+H|-H+S|-S]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+R to set the read attribute of the specified file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to remove the read-only attribute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A to set the archive bit o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to reset (turn off) the archive bit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H to set (turn on) the hidden bit o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to reset (turn off) the hidden bit o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S to set (turn on) the system bit o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S to reset (turn off) the system bit o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specify any options, the statu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(s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filename charaters are allowed. (e.g. *,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PC-Magazine Utility "ATTR.COM" will perform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OS ATTRIB, but will also allow +/- for the "H" (hidden) a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stem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s well as files may have their attribute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"hidden, read-only" directorie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kering with directory attributes may confus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VTREE, making it show an incorrec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t hits the first "hidden" directo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, Programs (.EXE, .COM) and CONFIG.SYS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dden" (but not "system") and still work fine!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 lot of mischief if you hide batch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programs etc. and do not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