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Branch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ed Sav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3/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LTBRNCH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Afee VALIDATE v0.3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ALTBRN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22,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7-3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33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8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Branch was designed to allow simple branching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 ALTBRNCH looks at the keyboard for three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LT key to be pressed (or held down).  If it is, ALTBRN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execution of the batch file.  If it isn't, ALTBRN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program who's name is given on the command line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completed, ALTBRNCH will continue with execution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line following the ALTBRNCH statement.  ALTBRNCH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being held down, even if the key is pressed before ALTBRNCH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, provided that the key is held down when ALTBRNCH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DOS program or batch file name (.BAT, .COM, .EXE) may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be executed on the ALTBRNCH command line.  ALTBRNCH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BAD COMMAND OR FILE NAME" error if the file to be execut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current directory or on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any program (such as Lotus Metro) which is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BRNCH and which traps keystrokes or the ALT key specificall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ALTBRNCH.  Caution should be exercised if ALTBRN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anch to another copy of the DOS command interpreter COMMAND.CO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very easily run out of both memory and environment sp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is opened several times consecutively without being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batch files demonstrate the use of ALTBRNCH with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and a batch file which runs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SPEC=C:\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TOOLBOOK;C:\WINDOWS;C:\;C:\DOS;C:\NORTON;C:\WINWORD;C:\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w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mouse.com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 c: 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=C:\WINDOWS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c:\$test.txt go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$test.txt &gt;n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: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BRNCH WINDOW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$test.txt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windows.bat c:\$test.txt &gt;n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BRNCH could also be used as in an environment where BB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oad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;c:\dos;d:\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BRNCH RUN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if the ALT key is not held down while the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, the batch file RUNBBS.BAT is executed.  If it is held d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ontinues executing from the line following the ALTBR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BRNCH is public domain. The user assumes all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either direct or consequential, that may result from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INTENDED FOR NEXT VERSION OF ALTBR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bility to set dos ERRORLEVEL instead of/in addition to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batch or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bility to change ALTBRNCH wait time from predefined 3 second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bility to have ALTBRNCH display a line of text onscreen as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bility to change the ALTBRNCH keystroke from ALT to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ecial" keys on the keyboard, i.e. CAPS LOCK, NUM LOCK, SCROLL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, or the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ile ALTBRNCH 1.0 is public domain, the author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uture versions available as shareware or to market such product(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ashion he sees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he use of or programming behind ALTBR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uld like to make suggestions for changes or additions 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LTBRNCH, I can be reached via the ECIS BBS of Haverhill, 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, phone (508)372-2399, 1200/2400/9600HST. 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BRNCH or any of my other utilities can always be found in the IBM Si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ed Savory, 07/03/19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