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K    Version 2.0 (10/18/90) Copyright (c) 1990 Ty Hal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SK [-q][-v] "Prompt string" [responses [timeout|hh:mm: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K -? for extensive help (redirection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string: A text string which will appear on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double quotes unless it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s:     A string formed of valid response character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s provided, then Y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:       An optional timeout period or time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means the number of seconds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.  If it is a time in the format HH:MM: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program will wait until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matches the passed time.  Use a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a timeout is provided, a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so be provided, so the timeout won't be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:            -Q, upper or lower case, indicates that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ar on the screen.  See below for usag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:            -V, upper or lower case, will show the targe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:MM:SS timeout, or total delay seconds if on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onds is provided.  -V will display even if 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 timeout provided, then when that number of seco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or the time of day is reached, the program act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the possible responses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code from the program (testable with the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F ERRORLEVEL nn) will represent the position o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in the list of responses.  See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"Do you want to 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the question, appends [Y/N] to it, and waits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"Which option?" abcd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the question, append [A/B/C/D/E] to it, and wa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econds for the response.  If there is no respons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1 (for response 'A'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"X to quit, I to execute immediately" ix 19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it until 7:30PM to exit with errorlevel 1 (sam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its I for immediate execution).  If the user presse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return errorlevel 2, since X is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alid response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-q "dummy string" xq 0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it until 2AM or until either X or Q is hit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ything on the screen.  This would be usefu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n application display or other information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ASK was only being used as a wait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abort by the user hitting Q).  This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ing the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"dummy string" xq 02:00:00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OS batch file test IF ERRORLEVEL will test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is *at least* the value being tes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will want to test errorlevels in high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"Choose: [A]dd, [U]pdate or [D]elete" 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 GO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dd processing goes here (for errorlevel 1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0 by Ty Halderma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ere is not now nor shall there be AN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in any environment. 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 ID [70155,1125] or by mail to 3227 Castle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