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-TO-BAT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short and sweet. I'm an old-time PC guy, and I had i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ead that if a batch file calls a batch file, there is no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batch file. I thought this was a one-way str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till true if you call the batch file by name. But if you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L command, you can run the secondary batch file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tch file,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, nest them, etc. I don't know how deep, becaus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ree levels is already beyond what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fairly simple. To call a .COM or .EXE file, use its na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.BAT file and RETURN, use the CALL command. To pass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batch file, call it by n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. Hope it works and hope you need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First READ the 3 files DEMOBAT?.BAT, and then,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try. No warranty. No more instructions.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arnau, Exec-PC,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