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           Version 1.0                Ma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BATch Executiv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ike me, you have many small batch fil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o do various repetitive tasks.  These seem to take 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oom.  After all, when you do a DIRectory, ea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couple of hundred bytes at most.  However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DOS allocates space in blocks on your driv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up much more space than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BATch Executive to help manage these files and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ace.  BATch Executive allows you to combin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all BATch files into a single master file -- BATmstr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when you need to execute one of the files, BATch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it from the master file, executes the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it when the process i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swaps itself into Extended Memory (EMS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, or onto your disk, if you don't while runn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way it takes up a minimum of memory (about 7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r BATch file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can run from the DOS command li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ve mode".  It has a built-in full-scree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o edit BATmstr.DAT or for general editing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ess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BATch Executive it a tool that can help you manag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in back some of you disk space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s brief explanation of DOS space allocation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reason BATch Executiv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           Version 1.0                Ma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you received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.EXE                      The BATch Executive executabl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rename it to whatever you wis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 mine "X.EXE" to make typ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mstr.DAT                   A sample BATch Executive contro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will have to create your 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batch files in it.  U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ive's built-in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exec.DOC            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CMD                    Commands for the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exec.RME                   A READ.ME file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ormation about this release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ONLY files that should be in your archiv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les or these files do not match the sizes and CR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exec.RME then BE VERY CAUTIOUS!  It is possible th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has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BATch Executive with another product, demand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!  BATch Executive is NOT to be distributed in this man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are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           Version 1.0                Ma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Using BATch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can be run in two modes: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r in interactive mode.  Each of these modes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Starting BATch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files that you need to run BATch Executiv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.EXE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mstr.DAT    The control file contain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Exec.EXE to create your BATmstr.DAT file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nywhere along your DOS path. 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ATH command, please refer to your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ATch Executive searches for BATmstr.DAT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  BATch Executive also must know wher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uring execution. If a control file does NOT exist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will assign the name to the 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a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en create BATmstr.DAT, it will be created ON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o place it anywhere else, you MUST restar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from the DOS command line.  This also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gram or DOS command to move BATmstr.DA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while you are in interactive mode, BATch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be able to find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    I rename EXEC.EXE to X.EXE.  This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of the program. But it means I ha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s to enter.  You might want to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O.EXE" or something similar.  The file ext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"EXE".  DO NOT RENAME BATmstr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BATch Executive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[{command|label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just "Exec", BATch Executive will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.  If you enter a command or label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will execute the command or batch file and exi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situations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Throughout this documentation, the batch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ed from BATmstr.DAT and then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red to as a 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           Version 1.0                Ma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BATch Execu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mmands supported by BATch Execu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ve mode, these commands require a leading slash ("/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sh is NOT entered when you run BATch Execut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{BATch command}              Executes {BATch command}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interactive mode, the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proceeded by a sla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, from DOS command l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Exec MYBAT" to run the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MYBAT".  Enter "/MYBAT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active prompt to ru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[{filename}]               Starts the full-screen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 file up to about 64K in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ATmstr.DAT if no filename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BATmstr.DAT is not found a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, a new on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from which BATch Execut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ed.  When editing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Executive does NOT sear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m.  You must ente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alifie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               Lists the BATch command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mst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{batch command}            Extract the BATch command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.  This file will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{BATch command}.  If {BATch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longer than eight character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rst eight charac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                 Displays a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                 Exit from the BATch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active command line. (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the DOS command line)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 command is NOT pro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BATmstr.DAT The BATch Executiv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do anything really meaningful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, you have to create the BATch Executiv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Tmstr.DAT).  Of course, you can use BATch Executiv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editor to create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           Version 1.0                Ma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BATch Executive establishes the full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mstr.DAT when it first starts. 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mstr.DAT, it establishes the path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f you later create BATmstr.D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E command, it will be created in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f you use programs or DOS comman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mstr.DAT to a new directory while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you will have to re-start BATch Execu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command line so it will be able to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file consists of batch command "labels",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nd "end" statement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{LABEL}&gt; [{com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ATch file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[{com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{LABEL}&gt;                     The name of the BATch comman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NO spaces and mus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UPPER CASE. &lt;MYCMD&gt;, &lt;RECO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THISBATCHCOMMAND&gt; are all vali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labels.  &lt;NEW CMD&gt; and &lt;/f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NOT.  Generally use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you use to create DOS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xception is that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bels can be longer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BATch File Statements}       The contents of your BATch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Executive actually creat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to execute these comma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any commands that you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re's a tip: Use th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or's "K-R" command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sting BATch files into BATmst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                The "end" statement must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each entry.  It 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UPPER CASE and must start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BATmstr.DAT file is included with this packag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clude any number of lines outside the &lt;{LABEL}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These are ignored by BATch Executive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  (The editor will handle files only up to 64K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will increase operating tim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           Version 1.0                Ma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hort example file which is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in the remainder of the documentation.  Com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s ("{}") are intended for documentation only and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an actual control file.  The blank line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re also not found in the BATmst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  S T A R T   O F   F I L E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vised: 2/10/90         {comments can be includ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file or between the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ment and the next label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ast &lt;END&gt; label.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, these should be ke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imum or placed after the last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ment in the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ILYCLEANUP&gt;                {Notice that labels can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 file names, but can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id filename character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ight characters and mus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S.  If you were to extra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, it's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DAILYCLE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   {The real BATch file starts he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                      {CleanUp is a shareware program from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eedlov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DailyCleanUp            {Note comment on end statement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included on both th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stateme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CleanUp Job            {Comments and blank line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will increas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cause BATch Executive must rea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EEKLYCLEAN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test                     {Yes, you can run BATch Execu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batch files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Weekly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VALU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           Version 1.0                Ma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ork\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.%2 == .ZIP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.%2 == .zip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.%2 == .LZH goto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.%2 == .lzh goto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.%2 == .ARC go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.%2 == .arc got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\yam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e \yam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xarc \yam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2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c:\work\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                Notice that BATch command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lex.  There is no limit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complexity of your BATch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mstr.DAT is larger than 64K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will be able to process i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able to edit it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cutive's built-in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   E N D   O F   F I L E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BATch Executive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{command|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execute the command/batch file that you hav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t.  Unlike the interactive mode, any {command|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the command line is assumed to be eithe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abel from BATmstr.DAT or a BATch Executiv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, there is no need to enter the lead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/") required in interactive mode.  [The EXIT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on the command line.  BATch Executive will trea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d entered "/EXIT" and search for a BATch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"&lt;EXIT&gt;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           Version 1.0                Ma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Daily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the batch command "DailyCleanUp" from BATmst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BATmst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batch commands contained in BATmstr.DA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file, this will result i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ILYCLEAN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EEKLYCLEAN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VALU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X 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the batch command "EVALUATE" from BATmstr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EVALUATE.B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e c:\bin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file MYFILE.TXT in the directory C:\B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.TXT does not exist in the directory,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BATch Executive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will execute in interactive mode.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displays its header which shows the version numb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sented with a "command line" which looks a lot lik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EC] {current directory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command,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DOS command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BATch Commands in BATmst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BATch Execu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           Version 1.0                Ma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commands and BATmstr.DAT BATch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with a leading slash "/". [The "?" (help) and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the exceptions to this.  The "?"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with or without the leading slash. The "EXIT"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entered with a leading "/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entered on the command line remain t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.  To enter a completely new command, simply typ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type the new command, the old comman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.  If you wish to reuse all or part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you can edit the command line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                Accep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or &lt;CtrlBreak&gt;          Quit without chang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&gt; or &lt;CtrlS&gt;            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&gt; or &lt;CtrlD&gt;            Cursi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Left&gt; or &lt;CtrlA&gt;        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Right&gt; or &lt;CtrlF&gt;       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or &lt;CtrlQ&gt;&lt;S&gt;         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or &lt;CtrlQ&gt;&lt;D&gt;          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or &lt;CtrlG&gt;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ksp&gt; or &lt;CrlH&gt;        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End&gt; or &lt;CtrlQ&gt;&lt;Y&gt;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Y&gt; or &lt;CtrlX&gt;          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Home&gt;                    Delete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T&gt;          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                        Toggle 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R&gt; or &lt;CtrlQ&gt;&lt;L&gt;         Restore original contents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P&gt;                       Next character entered exactly a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active mode, BATch Executive remembers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executed.  To recall these commands use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-arrow.  The buffer is circular.  Pressing &lt;Up&gt;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command in the buffer.  Pressing &lt;Down&gt;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ommand in the buffer.  Both command wrap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BATmstr.DAT using the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           Version 1.0                Ma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valuate TEST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&lt;EVALUATE&gt; BATch command from BATmstr.D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command line ("TEST ZIP")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as substitution variables %1 and %2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rocess as executing the BATch file EVALU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DIR command to show all files o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external program "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BATch Commands from BATmst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ATch Executive's built-in full-screen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YFIL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the BATch command &lt;EVALUATE&gt;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ATch Executive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           Version 1.0                Ma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is NOT free software nor is i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  BATch Executive, its support file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Bob Breedlove.  All right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as shareware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 to evaluate BATch Executive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If you choose to use BATch Executive for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, you are required to register it by sending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Breed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96 Swallowsn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gistering, please use the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or send the equivalent information.  Sorry ph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gistration by credit car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The No Nons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this BOBsWARE produc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on all computers that you -- personally --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is that the program must be used on only A SING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.  Consider the program like a book, you can only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in one loca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program on more than on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, you MUST REGISTER EACH COPY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obtain a site license, the registration fee i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times the single program registration fee. 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use an unlimited number of copies of the produ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physical site.  If you wish to use the produ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ites simultaneously, you must obta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his BOBsWARE product also entitles you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pgrades of this produc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guaranteed to be suitable fo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author, Robert F. Breedlove,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damages, loss of data or incom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gram either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           Version 1.0                Ma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telephone, mail and 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.  Support for specific problem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users who have not registe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           Version 1.0                Ma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Appendix: DOS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est unit of space that DOS will allocate on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ock (sector).  The size of this block is set 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w level format is done on your disk.  It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f 512 bytes (512, 1024, 2048, 4096, 819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means is that despite what the DOS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you about the size of a file, the MINIMUM spa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occupies is one block.  The average BATch file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.  Say they average  less than 512 bytes.  With a 2,048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this means 1,536 bytes of wasted spac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se BATch files on your disk, you can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asting a great deal of space.  And the situation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se if your drive is allocated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BATch Executive does is allow you to combine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ingle file, thus "recovering" most of the spa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ted" before.  The table below presents some typical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Size:                      2,048 by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ize:                         256 by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loss:                      1,792 byt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: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File Sizes (actual):      20,480 by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Space Loss:               17,920 by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utilized:                        8.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mstr.DAT size: *              2,710 by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mstr.DAT blocks:                  2 bloc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mstr.DAT size (actual):       4,096 by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mstr.DAT space loss:          1,386 by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Savings:                  16,384 byt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tal File Size + 15 bytes per file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Executive            Version 1.0                Mar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Appendix: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the following BOBsWARE product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                     Quantity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Executive               ________  $10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                       ________  $10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    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                         ________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________________________ State: ____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(     )      -           Extension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registering these BOBsWARE products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