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Exit * Copyright 1991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lds Smallest Usefull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Exit is the worlds smallest useful program. It is a 0k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BATEXIT in your batch file, It will cause your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Batch file can now be commented as muc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RE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WS.EXE EXI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Exit comes bundled with the Computer Tym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please send $5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North Sherman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