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y 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log was designed to aide debugging and logging activity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. Batlog will create a running ASCII text file named BAT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your activity each time it is run. Batlog will also execute a *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OM file and log the 'shelled' program DOS ERRORLEVEL upon termina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Batlog will log, upon request, available drive spac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xpressed or implied. FlatLand Softwar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any damages or loss of use to your hardware, softwar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use of Bat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ert Batlog with it's command line switches and com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track it's progress and to create an audit trail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Simply type Batlog followed by optional command line switch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nt you want included in the batlog.log file. Th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placed anywhere on the command line. I tend to pu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 want logged since it makes it easier to read the comments late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a couple times, look at the BATLOG.LOG output file and you'll s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o run and use constantly. A brief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enter BATLOG with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= available drive space left in bytes. This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If no drive letter is specified the default driv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:*.* = Directory listing is functionally similar 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OS with the exception that if no files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ignored. Wildcards (* and ?)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:x = Errorlevel exit where x is a number from 0 to 2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Batlog to return to DOS with the specified errorlevel.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 a real good use for this yet, but it's ther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:filename.ext = Optional output filenam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output filename from BATLOG.LOG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:filename.ext = Runs the specified filename.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ecute most any *.EXE or *.COM file and log the errorlevel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will end with this same errorlevel. Note you must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including the extension if specified file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Batlog. If the specified program i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, you must still use the full filename with extension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error level of -254, this means you didn't supply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. This switch will also allow command line argumen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being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OG toss the Fido mail  /r:tossmail.com -100 -.arc -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ve got a commented log file with 'toss the Fido mail'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to execute the tossmail.com program with it's required switches. B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y DOS errorlevel that tossmail.com returns so it can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your batch file. See ABOUT BAT FILES for more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S and why this command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filename.exe = identical to the /R: switch except that B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with a 0 errorlevel instead of the executed program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lo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OG Check for existing *.bas files and run ask.exe /a: /d:*.bas /r:a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Batlog command line can be 128 characters long and may wr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enter your comment and switch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ple result excerpt from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-1991 14:0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isting *.bas files and run ask.exe /a: /d:*.bas /r: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:4536320  bytes available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: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BAS      18635 08-31-91 08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.BAS      22058 10-21-91 09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BAS      15833 08-31-91 0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 :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File :ask.exe with ERRORC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on exit is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time and date of this batlog run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any run. The second line is the command line comment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lace a comment either before or after your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result of the /a: switch and gives you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your drive. We used the default drive by no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 Any valid drive letter can be used. The third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/d: switch. This requested a directory of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 parameter. Much as you would from the command line prompt.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7 show which files are there. Line 8 shows that we had Batlog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ASK.EXE. Line 9 shows Batlog has resumed contro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EXE returned an errorlevel code of 3. The last line shows that Batlo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 with an errorlevel of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grams will exit a program with an ERRORLEVEL pass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borts abnormally. Many programs use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of communicating results of the programs execution.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cumented. Often times it's not. You can use the /r: sw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to find out which ERRORLEVELS you are getting and writ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ct accordingly. A lengthy explanation of how to us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is beyond the scope of these doc's. Indeed many enti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oted to it's use. I'll provide one brief example. Let's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am called tossmail.com and it when it executes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RRORLEVELS when it terminates; 0, 1 and 2. 0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it executed with no problems. 1 indicates it didn't find an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and 2 indicates it tried to process the mail but the disk is full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ypothet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Run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Got some mail in, now toss it /r:tossmail.com -c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pa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Pack the disk to make room /a:c: /r:pack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ack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Didn't get any mail in /d:c:\mail\*.p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Still too full so check drive space /a: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 runs the bbs.exe program. When the bbs program exits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in the batch file which is the tossmail.com program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TLOG. (Note the command line switch "-c:\mail" for tossmail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.) Now tossmail.com exits and then BATLOG will log the erro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mail terminated with and will exit with the same error level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ecks for the error level with the "if errorlevel" lin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is 2, the batch file jumps to the :packdisk label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 is logged and then a packing program is run via B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mps back to the :top label to start it all over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isk.exe program exits with an errorlevel of 1, it jumps to the :pack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BATLOG makes note of it and checks the available space agai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 on it later to add more into your batch file to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 That's it in a nutshell but will give you an idea of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OG can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feature has worked with everything I've tossed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there is something somewhere it won't shell out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n instance where this not enough memory to invok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e /r: (shell) command does not invoke another COMMAND.CO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point of testing all applications invoked with the /r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it in important autom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upgrades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4/96/14.4baud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01-239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ode 288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license is $15.00. The second licens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s are $5 for the next 18 copies. You can register on-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bs using Mastercard/VISA on TEXT bbs or send check/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Land Software. You may also mail-in a credit card regist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t the end of this file. Company purchase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by invoice billing. The latest version is available by di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00. All registration fees are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cense to test this program for 14 days.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use it, you need to register it. License is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it on one machine at a time per licensed co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 on more than one machine, then you need more than on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se on different machines at different times is not use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Contact FlatLand Software at 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3 24 Av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, ND 581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version #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nce and Postal Code if 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-in credit car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NDUM: OTHER 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 - A TBBS dayfile analyzer that tracks all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tat - A TBBS user analyzer that tracks all bbs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ess - A TBBS utility that helps to prevent message base numbers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ing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tio - A TBBS utility that allows automated D/L bytes lim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ll - Again for TBBS. Currently under development. Creates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output files for time billing use for dBase 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