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Processo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Paul L. Baumann, 1989,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Microsoft Corporation, 1988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 L.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33 Stab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 James City, Florida  3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[72230,3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:  PAULB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SPONSEWARE with some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you use this program on a regular bas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il or e-mail a notice to me that you are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requirement.  You don't even hav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dress if you don't want to.  I wan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ting purposes so that I can guesstimat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ability of shareware programs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 for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 are using this program is my primar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spend MANY hours on this program and will accept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and able to give it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hen I will send you a smaller, faster, graph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 version of this program if/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next version will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or is a multiple menu program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batch commands for either a single-user 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elections can be grouped into sub-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On a multi-user system, users will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they can access.  This menu is incredibly fa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s less than 512 bytes of memory for running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 names and batch commands can be stored in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enufile.  Include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1)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Basic knowledge of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lections can be grouped into sub-menus f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mouse can be used for quick "point-and-click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s are displayed for each menu sel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or is versatile because all DOS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s can be used.  Therefore, your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your knowledg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groups can have their own menu selection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lections used by all users.  In this wa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see selections that they can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users can change their ow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ffecting oth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is very fast -- even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show that BatchPro uses less than 512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sting batch files.  Other than this, Bat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occupy any of your available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BATCHPRO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loads up to five hundred selections fro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enufiles.  The selections are then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sy selection.  When a selection is made, Bat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lection's batch commands to an output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After exiting BatchPro, the output batch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wards, BatchPro is ru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P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Escape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    &lt;--, Right Mouse Button,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&gt;, Left Mouse Button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   Enter o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Position at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Position at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     Previous page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Dn      Next page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Show current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iles have the extension "MNU".  They contain Bat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OS executable batch commands. 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bout BatchPro is that specific MNU file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INed together.  The BATCHPRO.MNU Menufi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 loaded if no other Menufile is specified with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Menufiles are created and edited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a good text editor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LIN program to edit your Menufiles.  TED.COM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cMagazine) and NE.COM (one of the old Norto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easy text edi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Menufiles are place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isted in your PATH (refer to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FILE/BATCHP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tchPro commands are stored in Menu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ll BatchPro commands begin with an asterisk "*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mmediately followed by a command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" command, all command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s, indicated with percentage sig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variable, can be used within all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Environment strings are set with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eneral categories that commands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effect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BatchPro Menu Commands - these commands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enufiles loaded.  These commands are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s commands and Selection commands to follow. 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o 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*ExitMessage         ;Sets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*FKey                ;Define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*Join                ;Loads additional Menu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*Mouse               ;Allows us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*NoEscape            ;Prevents accident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*Title               ;Sets root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enufile Commands - these commands only eff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Menufile they were loaded from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*Beginwith           ;Beginning of ba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*Endwith             ;End of ba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*Output              ;Define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election Commands - these command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lections.  The two Selec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*\                   ;Selection window &amp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*Note                ;Description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YNTAX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[window\]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/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\ command specifies the selection,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atch procedure.  Almost any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characters can be used for each window name or sele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OS or Batch file commands can be us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Batch procedure commands can be inden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GIN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\GAMES\ACTION\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= Simulates re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ame\MSFlt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\GAMES\ADVENTURE\Z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mment = Graphic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R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\GAMES\ACTION\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Color Graphics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Menu     Game Menu       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AMES&gt; ������ &lt;ACTION&gt;  �����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��� </w:t>
      </w:r>
      <w:r>
        <w:rPr/>
        <w:t>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  <w:t>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&lt;ADVENTURE&gt; ��� Zor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GIN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S/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procedure following this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election's batch procedure. 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repetitive batch commands for each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use of this command is to set a starting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tch procedures within the selection's Menu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*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*BEGIN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[= selection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command can be used to provide additional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election.  The comment command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atch procedure for a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S/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procedures following this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lection's batch procedure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repetitive batch commands for each menu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*BEGIN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MESSAGE [=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MESSAGE command will display this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o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*EXITMESSAGE = Type BP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KEY[number] [= functi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allows you to define batch procedures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functionname is a brief description of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f no function key number is given, Batch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lowest number available to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IN menufile1 [menufile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the selections from the specified Menu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defined by the current Menufile. 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specifying multiple Menufi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mous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ESCAPE command is used to help preven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.  This command will prevent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ccidentally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UTPUT [= device/filespec]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pecify a file/devic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dures to.  Any output batch file specif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BatchPro is run.  The default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PTEMP.BAT" which will be written to the defaul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ommand will cause output to be append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overwriting it.  The append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s, indicated with percentage sig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variable, can be us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Environment strings are set with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*OUTPUT = C:\%NAME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cause output to be written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within the DOS environment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can be given a password.  The password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by *BEGINWITH and *END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*\Word Processing\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ASSWORD kawab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p5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TLE [=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command will display the specified menu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menu.  The default name is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*TITLE = Paul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must be executed from a batch file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output file created by BatchPro.  Th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vary depending on your computer syste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must select one of the following vers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ontro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supports the DOS CALL comman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n make sure that your "BP.BAT"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BPTemp.bat erase c:\BP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%1 %2 %3 %4 %5 %6 %7 %8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c:\BPTemp.bat goto 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BPTemp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ype %0 to return to BatchP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with an Old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does not support the DOS "c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s prior to v3.30) then you must use "command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.  Make sure that your "BP.BAT"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BPTemp.bat erase c:\BP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%1 %2 %3 %4 %5 %6 %7 %8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c:\BPTemp.bat goto 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c c:\BPTemp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ype %0 to return to BatchP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U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's ability to combine selection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s is perfect for a network.  The best setup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nufile for each user.  Each user's Menufil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JOIN" command that will tell BatchPro which other Menu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 that user.  All groups of users can have a Menu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with the "*join" command; for instance, John's Men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HN.MNU) contains the command "*join accounting"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o to list the selections in "ACCOUNTI.MNU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"JOHN.M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sideration for using this program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ifferent users do not use the same output file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environment strings, set with the "set" command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se conflicts.  For a Novell Networ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put somewhere in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he Supervisor Options selection of the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et name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et station="%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strings are used both by the BP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PRO.EXE file to avoid multi user conflicts.  The B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f:\BPTemp%station%.bat erase f:\BPTemp%statio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Pro %1 %2 %3 %4 %5 %6 %7 %name%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f:\BPTemp%station%.bat goto 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:\BPTemp%station%.bat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b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ype %0 to return to BatchPro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