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tools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are a continuing source of amazement and irritation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first learned to use a PC, I was absolutely entran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on that I could write simple programs in batch code. 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followed.  DOS (yes, Mr. Gates, even 5.0) doesn't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me seemingly simple tasks like answer "Yes" or "No" to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r even ask the question!  Since those early days, I have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various languages, but I still find batch file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- and frustrating.  To combat the frustration, I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utilities to help DOS.  Some of the routine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 me are those which use dialogue boxes or se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I have designed BATTOOLS to make those routin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1.1 of BatTools.  I have made some revision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equest of users like yourself.  The changes are generall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ome are significant.  If you are presently using th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on CompuServe and GEnie during the summer of '91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revised version.  You will notice the significant chan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you should appreciate being able to select your ow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mbinations in the new version.  You can now cre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for the boxes. There are several minor changes which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nsparent to the casual user.  For example, version 1.0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locate on the first choice in a RadBox if there wa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prior to a choice being made.  I have corrected tha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imilar irritations.  There are also new routine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, day of the week, day of the month, hour and minute 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ommands for BAT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primary functions included in BATTOOLS.  Tho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Box, Message, SetVar and AskYN.  The purpose and procedur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tools is described below.  All of the tools suppor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put.  That is, if you have a mouse installed,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with a diamond in the middle of the square, the mouse curs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a radiobutton choice or a pushbutton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ver that selection and pressing the left mouse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rag a box out of the way if it is covering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ich you need to be able to see.  To drag a box,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n the top line of the frame, press and hol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down and drag the mouse.  Clicking on the small squar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near the upper left corner of a dialogue box produ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as pressing the &lt;Esc&gt; key, it cancels the box and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ools 1.1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dBox is a dialogue box with radio-button style control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are associated with short descriptions of option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of the buttons is selected.  A DOS errorlevel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to which option was selected by the user.  A RadBox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ed vertically or horizontally.  A horizontal orientation t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cleaner, neater appearance than a vertical box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tical box permits more options to be displayed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reating a sample RadBo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RADBOX /H Prompt text /B&amp;One~&amp;Two~t&amp;Hree~&amp;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H" parameter tells RadBox to place the options in a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ation inside the box.  "Prompt text" indicates the messag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hich will direct the user to take some action - usually "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tion" or similar instructions. The description of the butto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parameter.  Notice the button options are introduc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B" or "/b" notation.  Each of the button identifiers are in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"~" symbol.  Notice the "&amp;" symbol.  It tells RadBo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next key which follows and to use it as a hotkey for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option.  Thus, the "O" in "One" would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ressed the "O" key or &lt;Alt&gt;-O key combina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-button associated with the "One" option would be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"One" command errorlevel would not be returned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essed &lt;Enter&gt; or the mouse was clicked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ould create a vertical RadBox with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RADBOX /V Format /BA: 360K~A: 1.2K~&amp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batch file code demonstrates the RadBox example (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e use of DOS 3.3 or hig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RADBOX /V Format /BA: 360K~A: 1.2K~&amp;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 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 GOTO A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A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:/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ools 1.1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xample demonstrates, errorlevels should always be t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!  If the errorlevel is set at 3, DOS will return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for tests of 1, 2 and 3.  For that reason it is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or the highest valu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box does as its name implies - posts a message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can wait for the user to press &lt;Enter&gt; or it can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Message This is a sampl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Message This is a sample message with a time delay /D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simply places the message in a dialogue box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screen and waits for the user to press &lt;Enter&gt; or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 with the mouse. The second example displays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ve seconds and then proceeds with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can be very useful though they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employ in batch files.  DOS doesn't provide a mechanis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creation of the variables from within a batch fi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ason, they are not often exploited.  SetVar takes two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message and a variable name.  It then displays a dialogu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mpt and a line editor and waits for the user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in the line editor.  After the response is typed in,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&lt;Enter&gt; and SetVar sets the environment variable to equa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he user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SetVar FNAME Enter the file name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ccurrence of SetVar would ask the user to enter a file 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and create an environment variable, FNAME, to equal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The following code fragment would use that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SetVar FNAME Enter the file name to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FNAME%"=="" 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%FNAM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ools 1.1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Y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dialogue box tool included in BatTools at the present ti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YN. It creates a dialogue box with a prompt and asks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a simple "Y" or "N" in answer to the question. 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AskYN Do you like BatTools?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ould create a dialogue box which displays the question "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BatTools?" and prompts the user with two push-buttons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 and "No".  Notice the final parameter, "/y".  It directs AskY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a "Yes" response should the user just press &lt;Enter&gt;.  "/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t the default response to "No".  AskYN also retur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setting.  "Yes" sets the errorlevel to 0 and "No"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AskYN Do you like BatTools? /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N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Y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Goo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Sorry, you can't please everyo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ckground screen can be set for each dialogue box.  After the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y dialogue box, include /C###, where "###" is replaced by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a particular character to be used in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llpaper."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AskYN /C176 Do you like the way this looks?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reate a textured background using the color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t for text in the dialogue box.  Any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displayed on the monitor can be used in the wall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ometimes necessary or helpful for a batch file to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ime and date.  Although there are many small, free-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hich can accomplish this task, the information 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ools 1.1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rectly from BatTools.  You use the same style syntax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and date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 GOTO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1 GOTO Nov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Janu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=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DayOf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9 IF NOT ERRORLEVEL 32 GOTO End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2 IF NOT ERRORLEVEL 29 GOTO Fourth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5 IF NOT ERRORLEVEL 22 GOTO Third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 IF NOT ERRORLEVEL 15 GOTO Second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IF NOT ERRORLEVEL 8 GOTO First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irst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It's the first week of %M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econ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hir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ourth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dditional 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includes functions for MONTH, DAYOFMO, DAYOFWK, HOU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.  One of the keywords is included as the paramet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command.  BatTools then sets the DOS errorlevel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, day of the month, day of the week, hour of the day or minu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ur - dependent upon which keyword was used.  Th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  - 1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OFMO - 1 t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OFWK - 1 to 7  (Sunday =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   - 1 to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 - 1 to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ools 1.1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lor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users of version 1.0 expressed a preference for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mbinations in the dialogue boxes.  You can now se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references.  To do so, simply enter BATTOOL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n the command line.  You will then be presen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RadBox which includes an option to Customiz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at option.  You will then select the various dialogu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colors.  After you are finished selecting colors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it" option, BatTools will save the color information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in the same directory where BATTOOLS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  The color configuration file will be named BATTOOLS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will then use those new colors for all futur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modify the color configuration again or erase or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It is possible to create several differen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for different types of operations by rena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.CF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quick online help while you are at the DOS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quest it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[KeyWord]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an be any of the four functions RadBox, Message, SetVa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YN.  The /? must be separated from the key word by a spac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get help for a RadBox you would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RadBox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ools 1.1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there is!  I am interested in hearing from you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ou like BatTools.  If there is some function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like to see included in BatTools or some other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challenge or mystery for me to solve, I would enj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ing from you. Please feel free to contact me at my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: 73407,3020. You can also write to me at my home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was written by David Nicholson in 1991.  It is a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The copy of BatTools you are using is licensed by Nichol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 Services (NCS).  If you have purchased, register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a copy of BatTools from NCS, you have acquired the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oftware on your own computer. You do not own th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is documentation or the executable program code.  Us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 the software from electronic bulletin boards or som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directly from NCS are expected to register their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with NCS and pay a registration fee of $25.00. 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ma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vid A. Nichol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holson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2 Adams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ymouth, Michigan 48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free telephone support for th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n enhanced version of BatTools which includes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dialogue boxes is being completed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copy of the enhanced version when it becom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