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BBB v2.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nt's Batch Beau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1 Brent Ash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rent's Batch Beautifier you can bemuse your budd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ggle your beau or boss with beautiful batches tha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ge with brilliance.  In conjunction with Brent'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(BET), you can create some REALLY powerful bat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ouldn't be possible without a high-level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is now included for those who are inter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v 4.0 or later and Cresce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 version 2.16 or later are required to recompil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B sends screen control codes to your ANSI-compatibl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reby simplifying the process of making your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nd colorful.  The commands supported by BBB a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esting for ANSI-compatible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ursor position saving, restoring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splay color and attribu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creen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Box drawing with choice of fill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ext display and string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peaker beep an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ime, date,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Gas gaug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im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Keyboard input, flush, and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OS Environm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arm and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Screen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ands have both long and short forms, and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d in either or both forms to the end of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8 characters).  Each command is listed below with it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syntax.  BBB examples can be found in DEM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member to have an ANSI-compatible screen driver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s hi-intensit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/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s underline ON (monochrome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/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s flash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s color to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/^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ets all display attributes and sets color to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/C Fo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s color to Fore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ices for Fore and Bac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/0 RED/1 GREEN/2 YELLOW/3 BLUE/4 MAGENTA/5 CYAN/6 WHITE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Scree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/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s screen to current color and positions cursor at top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EOL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s to current color from cursor position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remains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s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cursor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/@ Row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s cursor at position specified by Row and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/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screen mode (color/mono, 40/8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ices for Mode are: M40 M80 C40 C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, Str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/? all text up to tild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plays text from first non-space character to tilde(~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ursor position and update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/$ string up to tilde~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string number of times specified by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/B Top Lft Bot Rgt Fill Border [Char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ves cursor position, draws box from Top Lft to Bot Rgt,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mpty, with specified border and returns cursor to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ices for Fill are: FILL/F EMPTY/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ices for Border are: SINGLE/S DOUBLE/D BLOCK/B or CHAR/C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use a 3-digit number for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GE/G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50-char shaded gas gauge bar filled to Perc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s a Carriage Return to the console (all other st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cursor at end of string without advancing to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/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ime on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date in format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eatures and 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ports if ANSI.SYS is loaded.  The ANSI-detect routine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BBB is invoked and returns DOS errorlevel 255 if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vailable.  This command simply displays verification of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.  There is no short form for the ANSI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ion ends at ANSITEST command - remaining command lin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[C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oots machine.  Warm boot unless COL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short form for the BOOT command or its COL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ion ends at BOOT command - remaining command lin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/P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econds=0 waits until any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/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ushes keyboard buffer of pend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text up tilde~ (&amp;=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uffs the specified text into the keyboard buffer to be retrie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next program (or DOS) that asks for input.  Any amper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&amp;) characters in the string are replaced with carriag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s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/A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s three-note alarm number of times specified by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Repeats=0 then sounds alarm 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DAY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day of week as ERRORLEVEL (great for backup batch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= Sunday ... 6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ion ends at WEEKDAY command - remaining command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I EnvironmentVari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s for user to input a string terminated by [ENTER]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the DOS environment variab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NOTE*: if not enough environment space exists to al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the variable will not be created and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BB - not enough DOS environment space"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/Q Vali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s for user to press a key in ValidString and return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==position of key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eps if invalid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ion ends at QUERY command - remaining command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E/U EnvironmentVari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ces environment variable to uppercase for easier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nables or disables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Revision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irst release - 5 Aug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- add INPUT, ALARM, FLUSH, WEEKDAY, UP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add ANSITEST and test for ANSI.SYS in init code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- add cold boot, STUFF, PRT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ease with Brent's Environment Tool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compiled with PDQ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BOX CHA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ease source free wi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Not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B and BET are distributed as Freeware.  This means that while any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t no cost in a personal, business, or government environm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the 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rograms were written in Microsoft QuickBASIC and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scent Software's PDQ link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t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rnoc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6Z 2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