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ͼ       BEBE        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The Batch Enhancer By Elmer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Version 2.0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istributed By and Compliments Of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The Winchester BB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(307) 856-5072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ͻ           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May 1, 1990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CENSE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ORY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OVERVIEW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NOTICE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OMMANDS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BOX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CALC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OLOR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GETKEY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GETSTRNG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HOLD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LOCATE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LOWER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PARSE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SAY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SENDKEY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STATUS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STRINGSZ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 SUBSTRNG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 UPPER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9,1990 Winchester Development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BEBE on your system to tes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for your application. After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you must register your copy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distribute THE TRIAL VERSION of BE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chester Development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chester Development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consequential, indirect or similar damag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ss of data or any other reason, even if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r an agent of Winchester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Winchester Development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trying BEBE. The main purpose for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give your batch files power and flexibility. BE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ly patterned after BE, the Batch Enhanc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Norton Utilities. The Nort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some functions that BEBE will not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ifferent tones and durations of bee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o play music), and BEBE will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the Norton version will not, (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and status reports for instance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atch file enhancers on the market an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The most powerful of these ar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. These extended batch file language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- They are generally memory resident. Now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o I wouldn't have thought much abou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I have a 20 Mhz machine with 2 Mb RA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I get the necessary drive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, I can barely get by with m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 The term memory-resident has becom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- The extended languages that I have tried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various compatibility problems. So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t all on a Turbo XT with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languages mentioned abov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table plethora of stand alone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most if not all of the features in BEB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that BEBE offers is the all-in-one conce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 of little COM files can eat disk space in a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distribute your batch files it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mare trying to make sure that you have fur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rting files the batch programs call. BEB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 a singl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BE sub-commands are listed below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each commands purpos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-        The box command allows you to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screen wherever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one of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 -       The calc command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or. This allows you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c arithmetic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you to perform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phisticated looping and branch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l as the obvious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 of this techniqu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. Results a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-      This command allows you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attributes and colo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 the screen to a specified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mply set a color to be u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lowing echo or BEBE 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KEY -     This command will accep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press from the user. The 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d is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. A prompt can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RING -  This command allows you to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string input and stores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se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-       Hold will pause for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and display a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-     Locate will position the curs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LOWER -      The lower command, (and it's si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per command) convert a tex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PARSE -      Parse allows you to break a sent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eces. It also will break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 given punctuation. If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need to separate the fiel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 delimited ASCII expo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you can do so with th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-        The say comm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text on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fference between SAY and ECH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Y command does not ad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 - line fe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. This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wo or more variable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KEY -    Sendkey will pas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rokes to the specifi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-     An extremely useful command,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 the current director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drive, free disk spac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, day of the week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expanded memory is install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how much is available,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or group of files, current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, second, month and ye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the status of one of thes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 at once. All resul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s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clear all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BEB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TRINGSIZE - This command is a part of a tr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emely powerful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s which include the 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SIZE, and SUBSTRING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BSTRING -  The SUBSTRING command will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of text from with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UPPER -      Converts a text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also 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commands that set environment variab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tion of sending the value out to a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batch file that will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just as BEBE would. This may se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t, but those of you using Windows,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BEBE by shelling out of an application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use the environment commands. Previously,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set an environment in the second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these programs evoke. The fir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ould be updated but not the second cop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batch file feature of BEBE, you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ary copy of the environment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BE STATUS B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%F IN (BEBEVER DIRE DISK DISKSPAC DOM DOW EM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STAT FILESIZE HOUR MEMFREE MINUTE MONTH SECOND YEA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ast 3 lines should all be on one line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lines in a batch file running in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 will accomplish the same thing the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ALL command would accomplish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All batch files and text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will have the same name as th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BE CALC FILE 1 + 3 will creat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CALC.TXT that contains the value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EBE CALC BAT 1 + 3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.BAT the contains the line SET CALC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mands that have an asterisk next to them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registered versions of BEB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send values to a text fil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registered version. The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however provide the batch fil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commands. In all probabilit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features will on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 See the README.BB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ies this program fo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  NOTICE !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extensive use of environment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ggested that the following line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= c:\command.com /e:500/a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sets an environment space big enough fo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which should accommodate al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line it is doubtful that the BEBE STAT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{top} {left} {bottom} {right} {box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top}     is the number of the topmost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eft}    is the number of the leftmost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 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ottom}  is the bottom row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right}   is the rightmost column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oxtype} is a number represen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 available box types. The f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Ŀ �����ͻ  �����͸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1  � �  2  �  �  3  �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�����</w:t>
      </w:r>
      <w:r>
        <w:rPr/>
        <w:t>ͼ  �����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BOX 4 10 14 3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draw a double line 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 rows long by twenty columns wid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 four column ten. Note that BEB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ing at one not zero, so the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 {bat} {file} {value} {operator}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is the flag that tells BEB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 with the 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={result}. When executed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ill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secondary command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bed in the OVERVIEW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is the flag that tells BEB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of the calculation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lue}   is the first valu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erator} This is the operator th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ype of calcu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rformed. The valid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ir associated func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Returns Absolute Valu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ult of the calculation is store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 called %CAL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CALC 30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ould store the value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CALC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use CALC to perform incremen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s. Consider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al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%calc% == 1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cal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 %calc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display the numbers 1 -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exit with the message DONE!.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but it helps to illustrate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 of looping that can be performed with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{attribute} {foreground} on 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normal} {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ttribute} The attribute is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ground attribut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LINE (mono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oreground} The following fore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 This is an optio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ed only to make the comm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ckground} The same colo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ground variable are 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gr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normal}  If you get some very ug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 on the screen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it off as quickly as possi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ill return the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clear}   The clear option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atever the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ination is. The default i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COLOR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set a bold white foregrou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OLOR NORM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clears the screen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KEY {bat} {file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ssage} Here you can supply a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to the user at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GETKEY Do you choose number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display the promp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e number 1 or 2 to the user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in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GETKEY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TRNG  {bat} {file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ssage} Here you can supply a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to the user at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GETSTRNG 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display the prompt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ame? to the user and store the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nvironment variable called %GETSTRN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{duration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uration} This is the amount of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you would like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ion of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ssage} This is an optional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displayed during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HOLD 5 I am holding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is pretty self explanator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use can be interrupted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 {row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row}     This is the number for the r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column}  This is the number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you 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LOCATE 5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ould obviously plac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 5 column 25. Note that BEBE start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one not zero, so the home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{bat} {file}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o lower case text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BE string handling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substitute a str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s for an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d text is stored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%LOW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LOWER %GETSTR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LOWER "This Should Be Low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creat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LOWER% that contains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hould be low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E {bat} {file}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you wan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ould also be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 command line if you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with quotes. The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s two environment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variable, PARSEA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that wa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, and the second one, PAR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remaind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rse command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mmas, quotation marks,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lamation points, colons, back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frontslashe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pecially easy to parse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ORD=Elmer,Robinson,Riverton,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PARSE %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%PARSEA%A==A GOTO 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PARSE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ORD=%PARSE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LIS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also write this batch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PARSE "Elmer,Robinson,Riverton,W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PARSE %RECOR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%PARSEA%A==A GOTO 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PARSE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ORD=%PARSE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LIS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ssage} This is the string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Look at the following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example to get an idea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fulness of this command.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simplified example but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ea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GETSTRING AGE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CALC %AGE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STOPP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AY %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CALC %COUNT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OUNT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%COUNTER%==%STOPPER%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^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the symbol after the echo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e DOS null symbol that the F7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contains. This example will ask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e, and then display the answer in a lin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times as the user is old. Sa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is 21 years old, the screen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Old Are You?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21212121212121212121212121212121212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KEY {keys} {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keys}    These are the keystrok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fed into the keyboard buff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haracters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n-typeable keys, (enter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y designate that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slash followed by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at key. The enter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nce would be shown as a \1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is the value for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program} This is the command you would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 the program you want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trok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SENDKEY \13N\13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ample will load the form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 new floppy disk in drive A:,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on that disk. It will then feed 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ormat command in response to t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key prompt to immediately begi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format command is finish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an N Enter in response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? prompt and immediatel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{bat} {file} {all} {bebever} {clear} 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es} {dire} {disk} {diskspac} {dom} {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emmfree} {emmstat} {filesize} {hour} {memf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minute} {month} {second} {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ll}     This command will re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that the statu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pable of. This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pt any parameters, so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use its built in defaul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ommand unless the lin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OVERVIEW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has been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ebever} This will report the version of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us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BEBEV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clear}   As you may have noticed, BEB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sive use of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. Because DOS al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atively small amount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vironment by defaul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rcise some good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actices in your batch fil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le of thumb, the last 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s should do before ex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n ou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have been set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. This command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asy way to do this.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BEBE STATUS CLEAR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of the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ets. This includ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by the status report, the 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KEY, GETSTRNG, LOWER, PARSEA, PAR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SZ, SUBSTRNG and UPP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by their respe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ll}     This command accompanie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. It tells BEB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s, and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files that it ha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tax is BEBE STATUS CLEA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s}   This also accompanie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. The command BEBE STATU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will erase all of the files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created but leav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ire}    This asks the status comman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DIR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isk}    This reports the currently 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. The disk is reported a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letter and the colon ":"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currently on drive C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would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DISK% to the valu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iskspac} This stores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in kilobyt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DISKSPAC%.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ly a drive letter to check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space. For instan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ATUS DISKSPA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uld report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ace that is availabl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ardless of 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om}     This stores the day of the mon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 %DOM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dow}     This stores the day of the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 %DOW%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umeric representation of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week, but the actual day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day is Tuesday this comm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DOW% =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emmfree} This command will repor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Expanded memory.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st meet the LIM 4.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this is no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ed memory that is insta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her the amount that is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is reported in kilo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EMMFRE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emmstat} This checks to see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ed memory installed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EMMSTAT% equal to 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ed memory is installed and 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expanded memory exists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must meet the LI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size} This command will repor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file or a group of fil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pec is give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the size of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irectory. The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variable %FILESIZE%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ATUS FILESIZE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report the total size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directory in kilobytes. T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ch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CAL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%%F IN (*.*) DO CALL SIZE.BAT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THE TOTAL IS %CAL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is batch file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ATUS FILESIZ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CALC %FILESIZE% + %CAL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example will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file in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display the total siz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end of the lis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 command in the fir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ns that this will only work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hour}    This stores the current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HOUR%. This command uses a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 clock so 1PM is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emfree} This command will repor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Conventional mem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his is no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ntional memory that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rather the amount that is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is reported in kilo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MEMFRE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inute}  This stores the current min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MINUT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onth}   This stores the number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ariable %MON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second}  This stores the current seco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SECON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year}    This stores the current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YEAR%. The valu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s entirety, so 1989 is stored as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simply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Z   {bat} {file}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. In plac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you can also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ual string in quotes.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ring i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vironment variable %STRINGSZ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EMP1=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RINGSZ %TEMP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TEMP1% is %STRINGSZ%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produc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ING is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NG  {bat} {file} {variable1} {variab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variable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BE - The Batch Enhancer By Elmer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chest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mber 9, 1990                                Page #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1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. In plac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also enclose the act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2} This is a number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at which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racting text, coun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3} This is a number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of characters to extr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is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%SUBSTRN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EMP1=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TRINGSZ %TEMP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CALC %STRINGSZ%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SUBSTRNG %TEMP1% 1 %CAL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%SUBSTR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produc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 {bat} {file}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at} 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e}    See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variable}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the string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 to upper case text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BE string handling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substitute a str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s for an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ted text is stored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%UPP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BEBE UPPER %GETSTR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BE UPPER "This Should Be Upp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ould creat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UPPER% that contains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HOULD BE UPP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