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EEPER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Duane Pau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routines to beep your speaker. Great batch enhancers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.COM</w:t>
        <w:tab/>
        <w:t>Sounds your speaker twice, the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Yes, I know you can do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CHO ^G^G. Some people may find this easi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ER.COM</w:t>
        <w:tab/>
        <w:t>Sounds your speaker approximately once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ny key is pressed. Used for signal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important job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45.COM</w:t>
        <w:tab/>
        <w:t>Sounds your speaker approximately once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pproximately 45 seconds, or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ed. Designed for use with extern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ocols. Signals you when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. If you are unavoidably detained,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 to the board before time-out so you don't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ign off message. Pressing any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ee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20.ZIP features the above programs in optimized form for DOS 5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. Each program may be loaded into memory, and will us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ytes. Even the 64K requirement for COM programs has been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bove the program requirement has been specifically relea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regard warnings against loading COM programs into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They will load and execute, and leave you with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 memor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