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Coms.Doc - describes files found in BootCom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.Com - This program will perform the equivalent of Ctl-Alt-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can be included in a batch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se with caution, and don't expect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s in the batch file to be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.Com - Similar to WarmBoot.Com, but perform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ardware reset (or Ctl-Alt-K on some machin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off followed by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.Scr - Debug script used to create WarmBoo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.Scr - Debug script used to create ColdBoo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cripts are included for your information or mod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to use the included WarmBoot.Com or ColdBoo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ebug script,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&lt; {script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