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SHELL 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erson &amp; Zaka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HELL is a menuing system that catalogues, describes, and run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.  Though it is intended mainly for BATch files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well with .COM and .EXE executable files.  It is quick,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learn, and requires no memory overhead since it is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HELL sorts, catalogues, and runs all your batch (and executab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BSHELL Features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54 Character descriptions describe each file catalo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1 Key spe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arching for keywords in descriptions 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ores 50 batch files (325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nfigure to catalog and run any .BAT, .COM, 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iew or Edit batch files with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lows running batch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tomatically scans hard drives for all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un any batch file on an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tant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Running BSHELL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BSHELL.EXE in the root directory or any directory on the PA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Make this the current directory when running BSHELL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BSHELL will generate a data file called BSHELL.DAT the firs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 Both BSHELL.EXE and BSHELL.DAT should be kept in the same directo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the DOS PATH.   After this first execution of BSHELL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executed from any subdirectory.  When run for the first time, 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can the current drive and search for all *.BA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scription of all the batch files will be the file's respec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batch file stored in BSHELL,  use the PgUp, PgD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arch, cursor keys, or mouse.  The file to be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th a light bar.  Pressing ENTER or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 file.  Pressing ESC or the right mouse butt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KEY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Pressing ESC from the main menu will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you back on the Drive and Directory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ed batch file 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Pressing ENTER will execute the highligh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        The alpha numeric keys are used for speed searching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Z        speed search key brings the highlight ba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first letter matches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A list of all hard drives in the system is display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keys or the mouse move the highlight bar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to be scanned.  Pressing ENTER o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can the selected drive for all files matching the *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ation.  Pressing ESC or the right mouse button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eration.  If the batch file found is already catalogu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dded to the database.  The files are sor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the main screen.  This shareware vers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50 files catalogued.  The registered version of 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ore 325 fi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Using the cursor keys or the mouse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to be edited and press F3 .  You will now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cription for the current entry.  The description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54 alph numeric characters long.  When you are done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changes or ESC to abort the changes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Press F4 to locate a string in the filename or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op of the screen a prompt asking you to ente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.  Type in the string to search f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is not case sensitive.  The highlight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on the first occurance of a match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Pressing F5 will search for the next occura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entered in F4. The highlight bar will be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match.  If the string is not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Pressing F6 will delete the highlighted record.  If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 is set to 'Y' (see F8),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elete this record.  Enter Y to delete or N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Pressing F7 will allow you to manually insert a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base.  All fields must be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field DRIVELETTER, is the letter of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batch file is stored.  Valid letters are C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NAME field is the name of the batch fil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sk.  Format is filename.ext (ie  HELLO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field specifies the subdirectory th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ored in.  The first and last characters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\     If the batch file being entered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called  C:\GAMES   then you would enter \GAMES\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.  A subdirectory called C:\LANG\PASCAL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ANG\PASCAL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field is the DESCRIPTION field.  You ma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 alpha numeric characters to describ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Pressing F8 allows you to configure some of the options of B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ield that is configurable is the FILES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BSHELL defaults to scanning for only batch files. 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option you can set BSHELL to scan for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If you set this field to  *.COM   the next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option,  BSHELL will scan your hard drives for all 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them in the database.  All the options that are s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batch files will now work with executable files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so be set to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field NAME OF FILE VIEWER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you will use to view or edit files.  The DEFAUL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n Buergs file viewer called LIST.COM.  You can use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, just type in the name.  Some edi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are BROWSE.EXE, PCEDIT.EXE, NE.EXE, LIST.COM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BSHELL to use your editor, place the edit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s BSHELL, or in any subdirectory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field is the CONFIRM BEFORE DELETING field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to Y, when pressing F6 from the main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are sure you want to delete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is field to N will delete the record immediately when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sed, without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Pressing F9 will allow you to enter your registar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will recieve when you register your copy of 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ile BSHELL.REG)    Entering the password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screen and allow you to store up to 325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HELL.  The pasword must be entered exactly 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onfirmation letter you will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Pressing F10 will call your file editor or view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he file currently highlighted on the main scree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editor,  you may view or change the fi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the editor, you will return to 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REGISTRATION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BSHELL on a trial basis for up to 30 days freely. 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way to anyone you wish so long as you do not charge for it or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tive to buy.  If, after the 30 day trial period, you wish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SHELL, a registration fee of $15 is required.  Please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currently have so that I can be sure to send you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.  Please the use registration form in the BSHELL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by check or money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responsible for cash that is sent through the mail. 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"BSHELL.REG" will produce an order form that you can us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ELL.  Send your registration and/or inqui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erson &amp; Zaka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9 Hubing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Haven  CT  0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HINTS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last line in all your batch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SHELL will be executed after your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mpress BSHELL with a utility such as PKLITE or LZEXE.  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itself to change configuration changes, and will be un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compressed at ru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