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</w:t>
      </w:r>
      <w:r>
        <w:rPr/>
        <w:t>CAPASK.DOC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a red 3�" diskette called "The Swiss Army Knife."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20K diskette contains an ASCII editor, XTREE PRO GOLD,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ression program, a hex editor, and about 400K free.  I carr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me so that I can access any Windows 3.0 system and navig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icated and confusing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of these Windows 3.0 systems are on network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nt NOT to lock up a friendly person's computer by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ong drive to load this diskette.  So I made a batch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.BAT and a fancy "IF ERRORLEVEL" key stroke getter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ASK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ASK.COM is a QuickBASIC *.EXE file (compressed and rena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COM) that responds to capital letter key presses.  This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press getter, CAPASK.COM is less than 2K.  If you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ASK.BAS with QuickBASIC 4.5 alone, it becomes 30K.  The redu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ed size is from compiling with Crescent Software's PDQ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n squeezing that file down with EXE2COM.EXE (from PDQ)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ZEXE.EXE.  CAPASK2.COM displays a below center message but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n identic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tch file DRIVE.BAT is just demo for CAPASK.COM. CAPAS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APASK2.COM seem to be better key press g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PASK.C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displays a message "Alphabet Letter [ 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makes the cursor big and places it in the brack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filters out "all" non alphabet key press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ee if you can enter ANY that it doesn'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) converts lower case letters to upper c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means you only need one "IF ERRORLEVEL"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each letter you want to call (see DRIVE.B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) displays the key pressed in brackets (and blink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) gets that key press and converts i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level that matches that upper 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) displays itself on the same line it is call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the left screen border.  A second file, CAPASK2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s itself on line 14 column 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) looks like a *.CO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 me know if CAPASK.COM works (or doesn't work)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ohn R De Palma, CompuServe 76076,57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