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L version 4.1           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HECKEL, will allow you to find the curre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either the DOS prompt, or from within a batch fil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nable me to find the current errorlevel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wait for a long IF-THEN batch file.  This current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DOS versions 3.1, 3.2, 3.3, and 4.0 (as far as I know)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DOS versions I still own and therefore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code is provided for those who would like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no surprises at all).  I used a couple of debugger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agazine utility called "RAMVIEW") to trace through COMMAND.COM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ERRORLEVEL flag, and then read this byte.  I c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inters to this flag at all, (also no surprise, since it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o each version of COMMAND.COM, and its batch file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rovement in this version (4.1) is that the errorlevel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manner of speaking) into an environment variable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delay whatever decision must be made to a later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is is done by placing the nam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s "storage" after the CHECKEL command -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L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current errorlevel, report it to the screen, and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as a STRING in the environment like so:  ERR1=125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as.  Note, this is a STRING variable in the environ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 collection of STRINGS, not numbers.  If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s running, only the TOPMOST errorlevel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tested out the environment variable stuff on DOS version 4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t works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ome improvements on this program, or have som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let me know.  If I can do anything to make it mo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do so, (assuming, of course, that I have a c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99 East McKin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ndelein, IL  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 566-40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mpuServe 72317,27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