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A T C H   C H O I C E 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ter Dakon and The SST Beta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Choice will allow you to make choices in batch files,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in your autoexec.bat file to abort processes and r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example is called "BCHOICE.BAT" and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ZIP. You can take out the echos and replace them wit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take out errorlevels if you dont want it to root to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be held responsible for any lost data or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ZIP &lt;BCHOICE1.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.EXE &lt;Choic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DOC &lt;Documentation (Thi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OICE.BAT 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6/22/90 11:55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