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    �      �</w:t>
      </w:r>
      <w:r>
        <w:rPr/>
        <w:t>ͻ          � �    ���    �      �ͻ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�      �</w:t>
      </w:r>
      <w:r>
        <w:rPr/>
        <w:t>˼          �͹    ��     �      �ͼ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�      �</w:t>
      </w:r>
      <w:r>
        <w:rPr/>
        <w:t>Ȼ          � �    �      �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    ���    � �          � �    ���    ���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 the DOS prompt, type CLR n (where n = 1 to 26).  The default is n = 16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Ŀ  Examples: CLR    CLR 1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1 Blinds Horizontal         14 Overlay Right �            CLR 7  CLR 1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2 Blinds Vertical           15 Overlay Up    �  CLR is a replacement f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3 Boxes                     16 Propeller     �  the DOS CLS command. 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4 Close Curtain Horizontal  17 Push Down     �  works best in 80x25 mod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5 Open Curtain Horizontal   18 Push Left     � 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6 Close Curtain Vertical    19 Push Right    � �If you like CLR,  plea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7 Open Curtain Vertical     20 PushUp        � �send $9 for a register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8 Diagonal Up               21 Radar         � �copy and information on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9 Diagonal Down             22 Fallout       � �our other products.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0 Explode                   23 Squeeze Down  � �   DolSOFT CREATIONS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1 Implode                   24 Squeeze Left  � �  1609 Fremont Street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2 Overlay Down              25 Squeeze Right � �  Florence, SC  29505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3 Overlay Left              26 Squeeze Up    � 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   </w:t>
      </w:r>
      <w:r>
        <w:rPr/>
        <w:t>Put CLR in your PATH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creen is available at any time by typing: CLR 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