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S COMMAND / BATCH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ve Stars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mmelstown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/Batch Editor ("CMD"), Version 1.2, is a fre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t is undergoing continuing development, 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released at some future date as a shareware program.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is being made available on an "as is" basis in order to "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ters", to see if a program of this type has a nich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arket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 is free, but it is not public domain.  I would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provide me with feedback: what you like or don't lik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features, bugs, anything.  Feed back can be EMAIL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to Steve Starsinic, 71735,1660.  Or use the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 Service, and send it to 7 Dorchester Road, Hummelst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, 170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 is fully functional.  Nothing has been delibe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in the freeware version.  Try it out.  If you fi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, it's your's to keep and use.  Again, please drop 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even if only to let me know that you like it (or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tter, even if you don't lik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/Batch Editor 1.2 is intended to act as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terface to DOS.  It allows you to enter DOS command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would on the keyboard, but keeps the last 20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ly displayed and gives you full screen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.  It is not a Terminate-Stay-Resident (TSR)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onsider this a feature, not a shortcoming.  For those o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ve never been able to fully escape the problem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SR DOS keyboard and command recall programs,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/Batch Editor will be a pl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OS Command/Batch Edito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mmand-line entry of DOS comm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Visually appealing interf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ull screen edi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wapping of DOS screen and Editor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tain and repeatedly execute up to 20 DOS comm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members last commands between program ru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oad batch files (up to 20 lines) for testing/edi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ave all 20 lines to a batch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ave one or more selected lines to batch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nstant display of time, date, and DOS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sert non-executing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sert, delete, copy, paste whol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STALLATION/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eeware version of DOS Command/Batch Editor requires a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that have multiple screen pages.  The only adap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aware of that will absolutely not work is th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/Printer Adapter (M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s easy.  Simply copy the program file, CMD.EX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rectory.  It is best that it be in a director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your PATH statement so that it can be invoked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/Batch Editor stores all configuration and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a file called CMD.DAT.  This file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root directory of drive "C".  Every time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cuted through CMD.EXE, this file is written to. 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must always be available.  At present, the only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rive is to use the DOS DEBUG utility to p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following procedure explains how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Rename CMD.EXE to CMD.X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Type 'DEBUG CMD.XXX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At the '-' prompt, enter the 'r'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ote the contents of the DS regis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Mentally add hex 1000 to the contents of the 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.  For example, if the DS register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1F84', make it '2F84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At the '-' prompt, enter 'r ds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At the ':' prompt, enter the new value of the 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, 2F84 in our examp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At the '-' prompt, enter 'd 080C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You should see 'C:\CMD.DAT' as the first data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don't, DO NOT CONTINUE with this proced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At the '-' prompt, enter 'e 080C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You should see '43._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Type the hexadecimal ASCII code for the drive lette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use (A=41, B=42, C=43, etc.), then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At the '-' prompt, enter 'w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. At the '-' prompt, enter 'q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 Rename CMD.XXX to CM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/Batch Editor is executed simply by typing CM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r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tell CMD to execute a DOS command from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his feature is included so that you can invoke CM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and have CMD in turn execute a shell or menu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, when you exit the menu system, you will exit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.  If, for example, your menu program is called MENU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MD MENU' on the command line or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xecute a DOS command from within CMD, CMD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called '033152.BAT', writes the command into i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xecutes the batch file.  The batch file is th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/Batch Editor runs in a screen page other than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before executing a command, or when you press F4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screen, the screen is switched back to video pag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a command, move the cursor to any line,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and press enter.  Pressing enter, just as o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, means to execute the command.  The curso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on a line when ente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&amp; Down arrows    - Move the cursor to the next or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&amp; Right arrows - Move the cursor one character lef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     - Move left and delet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- Cursor to beginning of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- Cursor to end of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    - Delete on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           - Copy current line into paste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           - Delete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             - Insert blank line a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            - Paste the line in the paste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    - Toggle insert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- Save all lines into a batch file.  Once the file nam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ed (see below), press F3 to write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- Save selected lines.  Once the file name is specifed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), use the space bar to designate the line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.  Each time you press space, the line is writt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vidual lines can be written more than once.  Press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rite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- Swap the display between the CMD display and the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- Load a batch file.  A list of files, if any,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ed.  Select the one you want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only 20 lines at a maximum will be read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re file cannot be read, a warning will be giv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- Erase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- Toggle pause on and off.  Pause causes the DOS screen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d on the display after a command is executed and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press a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- Enter a comment marker.  A special character is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line that tells CMD to interpret only t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to the left of the marker to be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  Note that when these lines are written to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the comment markers and any characters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dropped from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- Erase al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0 - Delete all characters from the current cursor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position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BATCH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either F2 (Save All) or F3 (Save Lines)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specify a file name.  In each case, first issue a 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make sure the current directory is the directo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want to save the files.  Next, if batch file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in the current directory, you will be presented with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ose files.  If you want to update one of these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it and press enter.  If you want to specify a n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press escape, and you will be presented with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field.  Type the new name, without the extens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/Batch Editor is distributed with, or crea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,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33152.BAT - Temporary batch file created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vidual 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D.DAT    - Status and configuration file.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reated by CMD.EXE if it is miss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D.DOC    - This users gui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D.EXE    - The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LL       - Used to temporarily store the redir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of some DOS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