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Set 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Edward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et is a utility by which you can set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for use in batch files.  Running Date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batch file called ENVDATE.BAT which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     Created By DateSet  v1.0 (c) 1991 By Edward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               Created on 01/16/91 at 00:0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ESTR = 01/16/91     ;The Dat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ULIAN  = 2448273      ;The actual julian da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NAME   = Wed          ;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MNAME   = Jan          ;The mon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MONTH   = 01           ;The mont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Y     = 16           ;The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EAR    = 1991         ;The yea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YYEAR = 16           ;The day number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YCENT = 33602        ;The day number of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EEK    = 2            ;The wee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LAST    = N            ;Y if it is the last day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month el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.BAT                   ;The name of the batch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run from ENVDATE.BAT.  Thi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will be RUNBBS.BAT if noth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was pu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tch file could then be run normally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, or from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an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=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ET 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your system date and time are correct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in order for this program to work proper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boot your system at least on a daily basi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ly a good idea anyway to keep the system "clea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will be passed from AUTOEXEC.BAT to the ENVD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finally to TE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put the name of the program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st line of ENVDATE.BAT (in this case TEST.BAT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present here a few uses for these 11 variables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magination to fi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 called TEST.BAT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Todays Date is %DATESTR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The Julian day number for today is %JULIAN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Today is %MNAME% %DAY%, %YEAR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It Is A %DNAME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It is the %DAYYEAR% day of the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And the %DAYCENT% day of the centu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It falls in the %WEEK% week of the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LAST% == Y goto LA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It is not the last day of the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It is the last day of the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Now lets use these variables in a more sophist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We have a log file of our daily ta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If it is the last day of the month lets save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last% == Y Ren WORK.LOG %MNAME%%YEAR%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If it is a FRIDAY lets run our account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DNAME% == Fri GOTO FRI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If it is a Monday lets run our payroll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DNAME% == Mon GOTO MON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If it is my birthday say happy birth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DATESTR% == 02/15/1991 ECHO HAPPY BIRTHDAY TO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Now lets do some file con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 Daily.log %DAY%%MONTH%%YEAR%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 mailer.log %DATE%%MONTH%%YEAR%.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 outer.log %DATE%%MONTH%%YEAR%.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M %MONTH%%YEAR% *.SOP *.MAL *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DAY%==01 goto NEW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LAST%==Y ARC M %MONTH%%YEAR% ????FLOW.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DAYYEAR%==001 echo HAPPY NEW YEA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fill out the order form to register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