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YFILE.EXE:  A Small utility to run a batch fil on even or odd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DayFile Odd/Eve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Odd/Even is which of the alternate days you wish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DD Days : Sunday, Tuesday, Thursday &amp;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 Days: Monday, Wednesday &amp;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is the batch or executable file you want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rote this little program for one of my mail hubs that wants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run to two different networks on alternate days.  This was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 could see to control the  process without a complicated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only occupies 9K of conventional memory, and shells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batch file.  If anything abnormal occurs, it will ex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of 1, proper completion will have it exit with an error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 The program will also tell you what was wrong if it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onated to the public domain, but the source cod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the author, Lance Williams, and may not be changed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y expressed approval.  The program is written in Turbo Pascal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by: Lance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 O. Box 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mden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 Number: Kadet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15) 245-3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ST/V.32 w/ V.42/V.42b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