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 is a program that I wrote as a class assig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ton University.  It is writen with a combination of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is to show what time is se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and confirm the dos version.  It is handy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firm that the real-time clock has not become run-dow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allows checking the time without having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use the program.  If you find it useful, I would app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ments, small change, job offers and whatev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R.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4 D Richm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2H 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hone call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s is, test before depend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siion is granted to distribute as long as all files g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a program to do some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- I am always looking fo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71245,14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