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ELS was written to solve the need to delete files en masse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vary so much that they cannot be deleted with a single 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wildcards. For example, it's easy enough to delete the files XYZ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LST, XYZ.EXE, and XYZ.MAP with a DEL XYZ.* command, but suppos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XYZ.ASM source file and the run file XYZ.COM? Those would g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stead, use the command DELS XYZ.OBJ XYZ.LST XYZ.EXE XYZ.MAP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wo files you would want to hold onto in this case. Or how abou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iles like CONFIG.BAK,AUTOEXEC.BAK,\DOS\BOOTLOG.BAT and D:CONFI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one DEL command? Impossible! It's easier to use the DELS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ilenames listed above than to try to clear them out wit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DEL commands. If you're paranoid about using DEL with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directory,but know just what files you want to delete,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 to safely delete just the files you want without worrying about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ut the important ones with an errant wildcard specification. DE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J. E. Hendrix's famous Small-C Compiler v2.2 (for MS-DOS)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ust a beginner in C and can't afford a full-fledged commercial C system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pretty understandable to anyone with experience in C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odify for another C environment. I am sure there's PLENTY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this code, and there may even be a bug or two,but I'm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xperience in C you can find it (them). If you have an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, I would be happy to hear from you. Drop me a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ips, C, assembly or other related conference(s) from your local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quest that if you pass this archive around that you includ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find in it (DELS.DOC, DELS.EXE and DELS.C) as that is the wa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t. As with any delete command,BE CAREFUL-think before you h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! I am not responsible for any damages you may incur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 think you will find this program to be a useful on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 and its C source code.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rryl Sea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Northern Lights BBS (207) 766-5788,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ource of files of all types in Portland, M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THIS PROGRAM IS IN THE PUBLIC DOMAIN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