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Greet v2.1 - Digitized Voic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Josh Reznick -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DigiGreet is a Nifty program that gives you a digitized gr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time of day. For now, it has thre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od Morning", "Good Afternoon", and "Good Evening"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, and give you the appropriate message.  It will als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the message "Thank You for turning me on,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I suggest that you put this in your autoexec file, so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turn on your computer, you will be gree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essage. Other than that, just type 'dgreet'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reeting. Also make sure that all th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else it won't work.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ET.EXE  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.COM        -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NING.TDG   -  Digitized Mo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NOO.TDG  -  Digitized Afterno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.TDG   -  Digitized Ev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TDG      -  The "Thank You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ET.DOC    -  This Documentation (Not Needed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Registry for this Program is $7. For your registry,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ersonalized Greeting - You computer would now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ood Morning John" or "Good Evening, Mr.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stom Message - You Can now Have your computer sa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message, in addtion to your greeting, such as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Belongs to Joe", or "If you don't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e, I'll elctrocute you." You can have your compu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want! (Extra Custom messag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/Each. Write them on A Seperate Piece of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nother $5, you will get a transparent loader, a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o you can include digitized speech in you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. Extra Messages are also avialable at $1/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Skylin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: DigiG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st Name, [L]ast Name, or [B]oth, In Greet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Messag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Yes, I want the Transparent Loader and a Message for $5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and other Digitized sounds in all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Loa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__$7.00__   Quantity: _______   S&amp;H: __$1.50__    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w/ Extras) 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Please Sent Check or Money order Payable to JOSH RE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