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nglish Doc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very interesting screen display program. It works like a cha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it is all in Spanish so, if you don't read Spanish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ck... or are you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file called DMSG.CFG and you can edit it with any good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editor, or WordPerfect using &lt;CTRL&gt;&lt;F5&gt;. Put your message in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it shows MSG in the .CF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change the speed of the display by changing the ti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 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