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. 2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or: Hector Liendo (4:1201/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cumentado por Gonzalo Borracer (4:1201/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to Fido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c) 1989 RealS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ste programa no debe ser modificado en ninguna forma o distribui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 otra manera que su forma origi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MSG     CFG     1337   2-01-90   2:48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MSG     EXE    23725   1-31-90   5:01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MSG     DOC     1335   2-02-90   4:22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RODUCC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gi Message es un programa que permite mostrar un texto con movimien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 lo puede utilizar para dejar informacion, propagandas, et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QUERIMIEN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BM Pc o Compatible 4 Kbytes de memor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aptador de Video (color o monocrom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C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 Configuracion para utilizar el programa es muy si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ColorBox: Es el color de la ventana que encerrara al Mensaje (0-1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ColorMsg: Es el color que le podra dar al mensaje que quiere que aparez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ColorDsp: Color del Display (fondo o Background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Msg: Es el mensaje que quiere mostr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MsgDelay: Es la velocidad que tendra el mensaje al desplazarse dent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 la venta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El mensaje a mostrar puede ingresarlo en una sola linea o bien en vari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as separadas (para ejemplo ver Dmsg.Cf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La funcion Msg puede aparecer tantas veces como quiera, osea que 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limitada la cantidad de lineas que puede utilizar dejando mensaj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Cualquier caracter puede ser mostra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El signo # (cardinal) omite cualquier funcion que le suceda al mism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Respete el Software de Dominio Publico!. No debe atribuirse logros ajen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deas / Sugerencia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gatron FidoBBS (Luis Corominas)   4:1201/2 (041) 25-39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gos FidoBBS    (Gonzalo Borracer) 4:1201/3 (041) 25-538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r FidoBBS      (Hector Liendo)    4:1201/4 (041)  4-6513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