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BATS VERSION 1.2 Feb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.DOC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ute li'l batch files I wrote for DOS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S operating system for a while.  It seemed so logica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P, DOWN, OVER and MOVE commands -- so much so, I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basic batch file programming and wrote these.  So here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explan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r system right, and syntax works as suc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have subdirectory WP on drive A:.  Type A:\&gt;DOW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nd viola, yer there!  Goes down as far as neede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cd" command, but makes more sense.  Goes down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, A:\&gt;DOWN WP\FILES\WORK\LETTERS and you'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nglish to your compu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and you go up.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A:\&gt;WP up &lt;Return&gt; and you'r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mtn...If it goes farther than one level up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similar levels.  If you have subdirs FIL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: (okay, not terribly original names, but what the he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urrently in B:\&gt;FILES, type B:\&gt;OVER DATA &lt;Retur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uddenly be there.  Will go over farther if you specif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Experiment, and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graded this so you can no longer lose fil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-- at least, I don't think you can. Try not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much, but it works much better than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ics are a little better, but not much.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gs for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A:\&gt;MOVE Dbase2.xxx b:\dat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ome obnoxious language, but none of it nast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using these have any suggestions as to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eave a message here for Charles Featherston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2717,3552, or wr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Density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H.Feath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0 42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 941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