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DOX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Version 1.1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(C) 1991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By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Chris Bluethman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1084 East Lindsey #E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Norman, OK  73071-4483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X v1.1 is a utility that will execute a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, every 3 days, or however many days you specif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for running housecleaning and maintenanc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X is a date-dependent application and it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ime and date to be set.  If your clock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d, please replace it or set the time and dat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X.EXE 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X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.BAT - A sample houseclean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X is distributed as ShareWare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nd distribute this program, provided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de and the three files listed in the packing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nd not modified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, the auth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 a contribution of $3.  If I get enough respon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improve this program and work towar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programs.  Please send your $3 to the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nge Directory (CD) to the root directory of your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(C:\ on mos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DOX.EXE to the directory you changed to in Step 1 (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os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ype DOX reset [Enter] to ensure the date gets re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X.EXE file.  This command resets the date on the D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01-01-80, the earliest da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 a line to your AUTOEXEC.BAT file tha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X Param1 Param2 [Param3] [Param4] [Param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1 = Execute Param2 every Param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2 = Filename of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parameters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orm to Param2's paramet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3 = First  Parameter for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4 = Second Parameter for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N = Nth    Parameter for Pa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utilize DOX is to have it ru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week or so.  I have included a sampl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.BAT which I use on my home system.  This file do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: it backs up my AUTOEXEC.BAT and CONFIG.SYS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Norton Disk Doctor II (NDD), it resorts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S), and it reorders the graphical tree (NCD)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so does these steps on my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his file to run every 7 days and my FIX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C:\LOCAL.  Therefore, I have a lin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 7 C:\LOCAL\FI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is another example.  Let's say you just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-DOS's CHKDSK command.  You want this file to execute every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(two weeks).  Your AUTOEXEC.BAT DOX line would might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 14 C:\DOS\CHKDSK.COM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OX requires the filename AN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o have your file execute on a specific d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every Sunday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 Sunday, Change Directory (CD) to where DOX.EX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ype: DOX rese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r AUTOEXEC.BAT has the DOX line in it, simp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and DOX will execute the 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DOX will run every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be 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puServe User ID: 72347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 Bluet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84 E. Lindsey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n, OK  73071-4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suggestions and complaint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ton Utilities, NDD II, DS, and NCD ar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