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-FOR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is offered as a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nations are requested or accepted.  I've used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's freebies that this is offered as only a partial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time and effort.  My only request i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, bug reports, or comments (I LOVE comment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rop me a line or leave a message for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# (72317,27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write or call me at the address/phone number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also want to check for another "DO" utility, called DO-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ther utility allows you to run a program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/week/month, automating some of the more common "once in a 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disk maintenance ch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PURPOSE AND FUNCTION OF PROGRAM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a faster and more flexib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atch file command  FOR.  It allows you, in effect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capability to any program, batch file, or DOS comman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more capable set of criteria for choosing a wildcard tha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*  and  ?  offer.  You can choose by the file attribute or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y the standard   *  and  ?  criteria; alternate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to be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VIRON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run on an IBM PC/XT/AT or compatib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the PS/2 without difficulty.  It runs under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.  It is NOT designed to run under OS/2. 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should work on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YNTAX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DO-F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-FOR [@date] [flags] filema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@DATE flag allows you to process and manipu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ate stamp of the file.  The format of the @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shown by examples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+   = Matches if file date is on or after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   = Matches if file date is befor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  = Matches if file date is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9-18-89 *.* ECHO `f`e `]`] 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 listing in FILELIST of all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9-1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-10-17-87 *.BAK DEL 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all files with an extension of .BA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han October 10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-C30 *.BAK DEL 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all files with an extension of .BA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han the Current date, MINU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+3-14-87 *.* ECHO `f`e `]`]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 listing in FILELIST of all files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arch 1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" parameter narrows the match criteria, and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selection than just the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lags supported are:    /a  /r  /h  /s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lags indicate the file attribute of a possib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 attributes are:  Archive  Read-Only  Hidden 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parameter allows DO-FOR to take the file nam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instead of using the DOS wildcard match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more information on the /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lag should be followed by either a plus + sign or a minus -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which files should be counted as a 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+     means only files with the archive bit 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-     means only files with the archive bit OFF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+     means only files marked "read-only"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-     means only the files which are NOT "read-only"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+     means only the files which are hidde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-     means only NON-hidden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+     means only the files which are system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-     means only NON-system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parameter will allow DO-FOR to get the list of filenam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m a text file, instead of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customize what files DO-FOR will operate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 with the DOS wildcards and other DO-FO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 file   C:\ACCT\CUST.TXT   contains a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backed up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  DO-FOR /f C:\ACCT\CUST.TXT  COPY `f`e A: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arse through that list and copy any filenames it find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may be used with all the other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  DO-FOR /a+ /f C:\ACCT\CUST.TXT COPY `f`e A: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same as the previous example, but ONLY those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it set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titutions can be made in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 will be replaced by the file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will be replaced by a period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will be replaced by the drive (with colon and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will be replaced by the filepath (with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 will be replaced by the &l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] will be replaced by the 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^ will be replaced by the |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will be replaced by a single `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` character is a BACKWARDS apostrop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FOR without any parameters, it gives a synop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, and exits with an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FOR using the @DATE option, and DO-FOR can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you entered, OR if the date is invalid (like February 29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eap year) then DO-FOR will exit with an explanatory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ease note (as explained in the "re-direction" section bel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use a disk-optimizing program WHIL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IRECTED TO A FILE, or cross-linking of file cluster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XAMPL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C:\DOCS\*.PJ WP `D`P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WP program for eachfile with the .PJ extens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CS\  subdirectory.  (as if you typed   WP C:\DOCS\*.WP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  C:\DBASE\*.DBF   COPY `d`p`f`e C:\DBASE\`f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a copy with a .BAK extens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BF files in the C:\DBASE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 *.DOC  C:\WP50\CONVERT 6 `f`e `f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a CONVERT program for all .DOC files, inser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rameter the document name with the extension of 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 /a+  *.DAT  COPY `f`e  A:\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ack up onto the A drive floppy any .DAT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it set (have been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MORE JUNK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mmand lines which require re-direction, instead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symbol on the DO-FOR command line (which DOS will interpret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output of DO-FOR, not your program)...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par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  will be replaced with the &g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[  will be replaced with the &l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^  will be replaced with the |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is is a backwards apostrophe (ASCII character 96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ht square bracket, left square bracket, or care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sing a disk-optimizing program while output is being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cause cross-linkage of file clusters.  This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FOR, but is true whenever such programs are run.  This cau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just to save you some headaches.  If you ar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program which *directly* manipulates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FAT) then do NOT re-direct output to a file.  (You can st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evice such as NUL or PRN without 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example:   DO-FOR *.PAS `]`] C:\PAS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a list (in PASFILES.LST)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 which end with a .P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dea what I'm talking about with re-direction and p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.  If you haven't found it necessary to learn these DOS tool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learn them just for DO-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HOW DO-FOR WORK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(useless technical details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was written using Borland's Turbo Pascal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use of Bob Ainsbury's excellent shareware func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chnoJock's Turbo Toolkit."  (Yes, I registered it, di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simply does a FindFirst search for a matching filenam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you supply.  (or it takes the file names from a li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parameter)  If it finds it, and if it matches any additio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it will add that filename to its list.  It then check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licates, and then it will load a secondary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the command line you have entered, first making any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 in the command line with the 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er problem which was fixed in Version 2.0 happen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ecuted modified the directory, then the "findnext"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could have been be messed up, and might have "found" a file tw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command line twic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DO-FOR is not available for distribu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 don't want everyone making fun of my code (once again, I'll admi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don't want to have to comment every lin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 uses several of my own units for date and string handling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don't want J. Random Dufus to modify (and mess up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it'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, or suggestions, please let me know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program more useful for you, 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elein, IL  6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566-4079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566-408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2317,2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 Original DO-FOR, written in Turbo Pascal 4.0  (October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es, I know, I should get Turbo Pascal 5.5, but I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- Allows re-direction with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- Added /q Quiet switch, for an unclutte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- Added an array of filenames (300) processed, so that no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 when DOS "findnext" function gets messed up...Isn't DOS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, and I finally got Turbo Pascal 6)  (June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dded the ability to parse the filenames from a text fil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parameter) for fur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- Added the /m parameter so that users of 4DOS can avoid the reserved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and change it to anything they want. (Thanks to Rick Ch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OCUMENTATION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