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������   ����  ��  ��  �������   �����  </w:t>
      </w:r>
      <w:r>
        <w:rPr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�   ��  ��   ��   ��  ��   ��   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 ��  ��   ��   ��  ��   ��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 �����    ��   ��  ��   ����  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 ����     ��   ��  ��   ��   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�   �� ��    ��    ����    �� 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���  ��  ����    ��    ��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R I V E Q   b y   H e x / 2 9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K SQU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-16 Steinway Str. Suit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.I.C., NY 11103-3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 Version 2.0  of DRIVEQ.   The  program is  written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clone  BIOSs and PC/MS-DOS  5.xx.  It  will run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XT/AT/386 or 486 with  disk drives A:   though Z:.  It  support MF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L, IDE, ESDI  and SCSI hard  disks.  DRIVEQ  will also function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f the drives on the network can be accessed using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(i.e.  Z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thanks to Mr. George Hrysanthopoulos for the origina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SYQ). 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ex/2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/ PROGRAMMER /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Q.EXE / Ioannis "Hex/29A" Hadjiioannou / Dec 1st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Q.EXE is a user supported program.  It is now and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the sole  property of the  author.  This  program may be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long as the following limitations are 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PROGRAM AND DOCUMENTATION MAY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ENTIRE DOCUMENTATION FILE MUST BE INCLUD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AUTHOR'S COPYRIGHT NOTICE IS NOT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NO  FEE  FOR  THE  PROGRAM  MAY  BE CHARGED OUT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ABLE CHARGE  FOR DISKETTE  MEDIA AND/OR 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$2.50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IT MAY NOT BE PACKAGED  OR SOLD IN CONJUNCTION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DISTRIBUTION OF THESE FILES (DRIVEQ.EXE AND DRIVEQ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 THE   COMPRESSION   PROGRAM   "ARC"   BY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HANCEMENT   ASSOCIATES   INC   (SEA),   IS  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hareware Houses and  User Groups can  distribute DRIV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other  programs as  long as  they register 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 and  obtain  authorization  from  the autho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/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 AND DOCUMENTATION  IS SUPPLIED  AS-IS AND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 ALL  WARRANTIES,  EXPRESSED  OR 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THE  WARRANTIES OF  MERCHANTABILITY AND  THE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NY PURPOSE.  THE AUTHOR FURTHER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 PROGRAM OR DOCUMENTATION  WITHOUT OBLIGATION TO 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 OR ORGANIZATION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Q &lt;Drive&gt;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Q  was  developed  for  those  who  want  to  que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a drive in their system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Q will accept  a one drive  letter parameter.   If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, DRIVEQ will return ERRORLEVEL equal to 0. If the dri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t  will return  ERRORLEVEL equal  to 1.  If the  query is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, then DRIVEQ will return ERRORLEVEL equal to 0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oppy disk  in the drive  and ERRORLEVEL equal  to 1 if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 system DRIVEQ  is used  in the  AUTOEXEC.BAT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the RAM drive  installation was successful.  If the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was installed  successfully then some  files are copied  t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up the execution  of those programs, their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t  to point  to the  RAM drive  and the  TMP and TEM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that are used to point to the temporary disk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it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REM ���������������� AUTOEXEC.BAT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RAMDRV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��������������� SET RAM DRIV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U\driveq.ex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N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��� SET UP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RAMDRV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MP=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EMP=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COMSPEC=%TMP%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4DSHELL=/s:x /e:1024 /l:%T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KEDIT=defprofile %TMP%profile.kex macrop ke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FLIX=%TM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��� COPY FILES TO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� Moving files to %TMP%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C:\SYSTEM\4D\4dos.com %tmp%4dos.com      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C:\SYSTEM\4D\4dos286.exe %tmp%4dos286.exe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C:\U\KEDIT\kedit.exe %TMP%               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C:\U\KEDIT\profile.kex %TMP%             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C:\U\KEDIT\kedit.hlp %TMP%               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C:\U\FLIX\flix.exe %TMP%                 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C:\U\FLIX\flix.pro %TMP%                 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C:\U\FLIX\flix.hlp %TMP%                 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C:\U\LIST\list.com %TMP%                 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C:\U\V7\esu.com %TMP%                    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EN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pecial install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/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ceive this program from another user or download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cal  BBS and  find it  of value,  your $10  contribu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d.  Please send commen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K SQU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oannis Hadjiioan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-16 Steinway Str. Suit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.I.C., NY 11103-3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