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J(V2.2)                EAJ: Version 2.2                            EAJ(V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Peter Costello 1987, 1988,1989                   C1-2/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j - Generate marching "Eat At Joe's" or Time's Squa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j [OPTIONS]  [file or 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WINDOW_WIDTH  for window widths between 1 and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DELAY_VALUE   for delays between 0 and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        to repeat a file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N_TIMES       to repeat a file 1 to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      to stick display lines (-r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COLOR         to go to CGA graphics with background colo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        to center display line on PC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N_DOWN        to center console display N r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COLOR         to set character color (1-15) (needs -c or -g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          to make the characters blink (needs -c option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r -       is ASCII file or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eaj -w25 -d2 -r5 -a2 -c25 NOTIC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J program is an animated character display generator,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file or input from a program and marches the character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It takes it's name from a fictitious advertise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EAT AT JOE'S catch the viewers attention. The display produc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news displays produced on the Time/Life building in Times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ptions for console text mode or CGA graphics (-a or -g)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J does NOT REQUIRE GRAPHICS or ANSI.SYS, NANSI.SYS, FANSI CONSOLE ETC.!</w:t>
      </w:r>
    </w:p>
    <w:p>
      <w:pPr>
        <w:pStyle w:val="PreformattedText"/>
        <w:bidi w:val="0"/>
        <w:spacing w:before="0" w:after="0"/>
        <w:jc w:val="left"/>
        <w:rPr/>
      </w:pPr>
      <w:r>
        <w:rPr/>
        <w:t>EAJ will use NO ANSI escape sequences and will work with any RS232 por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or CON port. Nice for messages from a BBS SYSOP to a BBS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an also be saved in a fi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for a centered console display window (-c), for color text (-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text (-b), and CGA graphics (-g) have been added in EAJ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very useful as part of applications like INSTALL.BAT where EAJ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-catching display text brings the important parts of you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aiately to the users attention just as you had intended. 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the console monitor so naturally the ouput can't be sav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basic EAJ operation. Full CGA color support was added in 2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dded in EAJ Version 2.0 is the ability to have the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along repeatedly, either continuously (-r) or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eg. -r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at which the characters move across the display i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veral factors. First is the speed of the PC the EAJ on which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nother factor is the device port, console devices sh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displays than COM ports running at 1200 baud. These two f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asily controlled. However, by changing the width of the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ng delays, one has some degree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J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ovided with no options, EAJ will produce a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WINDOW_WIDTH  for window widths between 1 and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DELAY_VALUE   for delays between 0 and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        to repeat a file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N_TIMES       to repeat a file 1 to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      to stick display lines (-r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COLOR         to go to CGA graphics with background colo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        to center display line on PC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N_DOWN        to center console display N r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COLOR         to set character color (1-15) (needs -c or -g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          to make the characters blink (needs -c option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ast argument is a file name, [d:][path][filename]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ill be drawn from the ASCII file. If the last argument is th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andard input, as in "dir | eaj -", will be used a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Note that non-ASCII input will produce garbage outpu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In - Garbage Out. If you chose to take your stand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, like "eaj -", EAJ will march one line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between the command name 'eaj' and the 'filename or -' a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behavior of EAJ. Some of EAJ's options are directed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(eg. -c, -a, -g, -b) and will not produce output that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ports or redirected to a fi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WINDOW_WIDTH  for window widths between 1 and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used to set the display window width. The width i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in characters as measured from the left side of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n the right where the characters emerge. The range is 1 to 78 (1 to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GA graphics option '-g' is used). The default is 78 (38 with -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aj -w40 WAR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E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DELAY_VALUE   for delays between 0 and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gument adds a small delay (character generation/display tim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equence to slow the output for better viewing. 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aj -w25 -d30 NXT_S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      to stick display lines (-r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halt the display line when the first charact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oundary, line-feed to the next display row, and continu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ce for animated advertisements or for important procedur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.BAT files, where the information is to be left on the screen.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option the CGA grahics screen remains displayed until a keyboard key is h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only as wide as your window width (1-78) so your input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y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aj -s -d1 -w55 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        to repeat a file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N_TIMES       to repeat a file 1 to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march the display across the scree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ber after the option (-r) EAJ will display the messag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until a key is hit to tell EAJ this is the last time. If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eg. -r12), EAJ will repeat the display message that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TRL-BREAK will halt EAJ.  The -s option will cause -r to b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aj -r20 -w11 -d5 REMIN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ONLY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        to center display line on PC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N_DOWN        to center console display N row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notifies EAJ that output is to go to the console mon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ndow is to be centered on the screen (see -w option)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centered window on the current line (-c). If you supply EAJ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1 and 25 (eg. -c11) the output of EAJ will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t that line location as measured from the top of the display.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CGA graphics option, line numbers range from 1 to 16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aj -c14 -w48 -s NOTE.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 THE CONSOL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          to make the characters blink (needs -c option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combined with the -c option, blinks the EAJ output, ands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nse of importance 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aj -c -b -w10 -r4 NOT_NOW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FOR COLOR TEXT ON CONSOL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COLOR         to set character color (1-15) (needs -c or -g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EAJ display characters in other colors combine -c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option. If you supply the -a option with a number from 1 to 15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J display characters on color monitors will be as follows (with no -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MODE CHARACT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0  BLACK                       -a8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1  BLUE                        -a9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2  GREEN                      -a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3  CYAN                       -a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4  RED                        -a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5  MAGENTA                    -a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6  BROWN or YELLOW            -a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7  LIGHT GRAY                 -a15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AJ determines that the current background color is the same a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you have selected with the -a option, EAJ will use the WH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stead. The default character color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TEXT MODE EXAMPLE: eaj -c3 -s -a14 SOLON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-a option with the -g CGA graphics option the graphic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ll be as follows (with -g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GA GRAPHICS MODE CHARACT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0  LIGHT GREEN                 -a8  BROWN or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1  LIGHT RED                   -a9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2  YELLOW                     -a10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3  LIGHT CYAN                 -a11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4  LIGHT MAGENTA              -a12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5  WHITE                      -a13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6  GREEN                      -a14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7  RED                        -a15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GRAPHICS EXAMPLE: eaj -c3 -g -s -a2 DEM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GRAPHIC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            to go to CGA graphics with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COLOR         to go to CGA graphics with background color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display your EAJ message in large letters on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screen. NOTE: YOU MUST HAVE A CGA (color graphics adapter) HARD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FOR THIS OPTION. The maximum display window (-w) is 38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in the display (-c)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upply the -g option with a number the background color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a number from 0 to 15 with the -g option (eg. -g11)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an be changed. NEW: In EAJ Version 2.1 improvements to the 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now produces a clear display in all -g color ranges (0 to 1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bined with any -a character color attribute val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TEXT MODE CHARACTER TABLE in the -a option description for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olor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s option with the -g option the EAJ display will stop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xt has been processed and wait for a key to be hit. When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display will clear and EAJ will exit the CGA screen mod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-c option to set the line where EAJ outpu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 EAJ: V2.0 title sceen will appear. Just use the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g option to bypass the tit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GRAPHICS EXAMPLE: eaj -g14 -c6 -a7 -r WELCO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BB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ing this .ZIP to your local BBS is encouraged. I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J is NOT an ANSI screen editor. SYSOP`s, please don't group EAJ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 editor uploads. It is not a BBS - SYSOP only, program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has a wider variety of users than just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notes.txt | eaj -w30 -d10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j -s -c1 - &lt; tit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J C:/BBS/SYSOP/MSGS/GOODBYE.TXT -w55 -d60 &gt;/DEV/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| eaj -c -a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example.bat for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 be used to add that special attention grabbing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instruction procedures (eg. INSTALL.BAT), help faclities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BAT), or other user interface faclities. The EAJ console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graphics mode options can make your .BAT procedures stand-out, as well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also been used to deliver "Greetings", "Todays-Mesag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-Out" messages by SYSOPS of PC BBS`s. I know you can think of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this program with your shareware, as part of in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BAT files for example; send me a note on what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d how EAJ is being used. A donation would also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EAJ in commercially sold software packages will require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n company letterhead stationary sent to me at the addres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pertenent details including a return address and/or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program amusing, useful, or whatever else, I'd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aring from you. So sit down and send me a note or several notes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-: a $10 note would be nice :-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te Co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Willo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awan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7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