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ile for:             ENCLOSE.EXE                 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  -  ENHANCED DISPLAY UTILITY  -  by Wilson A. Ro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E allows you to create attention-getting display lines enclo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xes" consisting of double-lined borders.  If you have ever don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of a file to compose borders with ASCII characters, you know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ime-consuming and annoying that can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s a quick and simple utility that takes care of 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ing and repetitive tasks with one easy command-lin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ENCLOSE on a "stand-alone" basis, but it is designed f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 effective in batch files, replacing several lines of "ECHO ���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to create a line of text surrounded by a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W IS IT US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yntax for ENCLOS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NCLOSE  "Phrase_to_be_enclosed" 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let's say you want to enclose your company name in a "box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tle that appears on the screen when a batch file runs.  You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 as a line in your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NCLOSE "Welcome_to_XYZ_Company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atch file is executed (or if you run ENCLOSE alone)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Welcome to XYZ Compan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ENCLOSE automatically converts each underline ( _ 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pace.  You must include the double-quotation marks at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the phrase that you want enclosed.  The characters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marks can be any character except a space.  Use the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to mark where spaces should be.  The phrase can be up to 76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 errors will cause ENCLOSE to fail, displaying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rgetting one or both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cluding a space between the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  <w:tab/>
        <w:t>- Using a phrase longer than 7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ttempting to use an empty phrase ( ""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recognizes three options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  -   (Beep)  ENCLOSE will sound the computer's speak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/4 second as the enclosed phras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  -   (Center)  ENCLOSE will center the box and enclos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middle of the current line.  (Normally,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ext start in column zero, left just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  -   (Flash)  ENCLOSE will print a flashing phras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x for additional attention at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letters can be entered in any order.  One, two, or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can be used at one time.  The options are not case sensitive,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'B' or 'b' will invoke the beep option.  Invalid option let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s are duplicate option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n option(s), simply add a space after the quoted phras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option letter.  Add a space before typing each additiona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se are valid option switch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LOSE "Have_a_nice_day"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LOSE "Be_sure_to_do_backups."  C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LOSE "Attaching_to_LAN..." B C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LOSE "Sorting_files__...__please_wait" c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nes below are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LOSE "Have_a_nice_day"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LOSE C B "Be_sure_to_do_backup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LOSE "Attaching_to_LAN..." B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LOSE "Sorting_files__...__please_wait"c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s a "no-charge-ware" program.  You may use, copy, and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harge, providing the following conditions are met: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 charge is to be made for distribution, except for a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edia" charge not exceeding $5.00 to cover diskett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is original documentation file must accompan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is program may not be "bundled" as part of a package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harg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rogram and the documentation may not be altered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uthor disclaims all responsibility for damages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and/or implementation of this program, inclu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limited to consequential damages and indirect losse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 is made by the author as to the fitnes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y purpose, and it is the responsibility of the end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termine the suitability and fitness of this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intended us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/04/90 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4/17/90   Version 1.0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Added center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Added trap for CHR 0 and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/28/90   Version 1.02  (curren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Added beep and flash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Streamlined code to reduc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and serial number information can be display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LOS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son A. Ro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 O. Box F-6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sterville, PA  19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