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MBER OF THE INTERMOUTAIN SYSOP ASSOCIATION OGDEN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NEAGE BBS (801) 392-4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.COM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.COM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EC.COM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EC.COM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E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turns the specified errorlevel for batch fil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Execute DEMO to unpack the demo batch files.  Examine RUNME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 to watch this program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