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BER OF THE INTERMOUTAIN SYSOP ASSOCIATION OGDE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AGE BBS (801) 392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D.COM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D.COM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ERRCD.COM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ERRCD.COM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ERR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xecutes program (with its arguments).  Upon termi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D will return the ERRORLEVEL of the program.  This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sign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ERRCD program [arg ...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rograms errorlevel is returned by ERRCD so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to the 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RRCD PCB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Normal exit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GOODBYE (by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       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sult you can design the logic of your batch fi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any value returned that is larger then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batch file EVENT.BAT will always be executed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ternatives to effectively using err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[ ALTERNATIVE 1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[ ALTERNATIVE 2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if not errorlevel 2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if not errorlevel 3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if not errorlevel 4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if not errorlevel 5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if not errorlevel 6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