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LVL.EXE  by Zachary E. Stonich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RRLVL.EX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ERRLVL.EXE 255      (sets dos errorlevel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utility a friend needed to hel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tch files a little better. It sets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you pass on the command line. If you pa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, it defaults to errorlevel 0. The same a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ore than one paramter when c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certain of how to use errorleve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(as with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) I ask that you send $10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E. Sto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Hill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, MD 2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f you have questions or need someth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C-Rel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ZACK STO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