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PC-KEYBOARD - By William S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assumes the reader is familiar with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fundamentals of DOS commands (like CD, DI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LIN).  It also assumes that you are booting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at C:\ is your boot directory, and that your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:\DOS directory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the appropriate substitutions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nam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DOS is a file called ANSI.SYS.  It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driver and provides some standard conso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 (the standards are set by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Institute, thus "ANSI").  These service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sequences of characters, commonly called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" because they begin with the escape character ASCII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referred to as &lt;ESC&gt;).  We will b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reprogram the keyboard responses, allowing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other key or sequence of keys.  This techniq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writing "keyboard 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sequence to program the keyboard may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ome DOS manuals (that's right, not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tell you everything about DOS!) as "&lt;ESC&gt;[&lt;nn&gt;;&lt;ss&gt;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n&gt; represents the key code to reprogram and 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tring the old key will represen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prets the &lt;ESC&gt; key as aborting an input lin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easy to print this unless you are doing it from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from BASIC we could program the "A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directory listing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E$ = CHR$(27) '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Q$ = CHR$(31) ' The 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PRINT E$ "[65;" Q$ "DIR" Q$ ";13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ersion of BASIC used, you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and run it from DO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want, however, is a practical solu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utput the &lt;ESC&gt; character without needing to type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olution is to make use of the PROMPT comman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character via the $E code.  Thus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s the BASIC program above, we would en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65;"DIR";13p to set the key then PROMPT $p$g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o its old values.  If this solution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don't forget to leave the echo on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prompts will never g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ways thought this solution was somewhat obt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same, I recommend this alternative sol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rief directions will create the program ESC.C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scape character followed by whatever is o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xcept for the space immediately following ESC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chieve the same results as the alread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we would type ESC [65;"DIR";13p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should lie between ESC and [.  To creat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02 B2 1B CD 21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A FF 8A 1C 46 C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46 8B D6 B4 09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00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just created the ESC.COM program, we m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ys we wish, just by knowing their ASCII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program CTRL/D as DIR we could type ESC [4;"DIR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4;"DIR";13p ESC [4;"DIR";13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eys on the PC keyboard do not correspon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ch as the function keys F1 ..  F10, Insert, Delete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age Up, and Page Down.  These keys may be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ir scan cod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59         F2: 60         F3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62         F5: 63         F6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65         F8: 66         F9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68        Ins: 82        Del: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: 71        End: 79        PgU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ny of these keys replace the ascii code with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can code of the key desired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F1 as DIR we could type ESC [0;59;"DIR";13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programming of any key, just enter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 without giving a definition string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programming of the F1 key we could type ESC [0;59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basics of programming keyboard respons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you can put in your autoexec.bat file so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10 keys are always progr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0;64;"DIR/W";13p              F6 = 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0;65;"XCOPY ";13p             F7 =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0;66;"DEL *.BAK";13p          F8 = Dele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0;67;"CLS";13p                F9 =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0;68;"PARK";13;"Y";13p        F10= Park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t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