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  keep  this  very flat and simple.  The author nor 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what so ever which this produc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FreeWare (though donations are excepted!),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,  but  it  must  be  distributed  FREE OF CHAR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distributed through the mail, a disk charge  (not  to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 and label) may be charged, but it can not exceed $3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 is  Copyrighted (c) 1991 by Edward Fenster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; YOU CAN NOT DECOMPILE OR REVERSE ENGINEER THIS PROGRAM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ious, this program was 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de for those who want  to  run  multiple  eve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vents  at different times.  When your bulletin boar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ent and ErrTime is loaded, it reads  the  current  time  (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lock)  and  compares  it  with  it's  config  file, ErrTime.Da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).  If the system time matches a  time 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a specified error level is set.  You can then (in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Msg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Ti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errorlevels MUST be  in  DESCENDING order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if errorlevel 2 ..." means in English "If the errorlevel is  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..."   Also,  an  errorlevel of 1 means: Time wasn't foun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re was a problem finding/reading ErrTi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ould not be easier!  Type "ErrTime Config"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ndowed set up program!  Press any key to get  past  the  wel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are  at  the  two windows (the top being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eing for data), type the event time and press enter.  If the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 the program catches it, and puts you back in EDIT mode.  (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  You can not "typeover" the data; you must press DEL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be prompted for the ErrorLevel that will be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has the same time as the one which  you  just  entered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 that   ErrorLevel   one  is  reserved for use by ErrTime ��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,  you  will  be  prompted  to  change  it  (in  EDIT  mode 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ErrTime  only supports 99,998 (Error levels 2-99999)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should limit anyon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99:99" to stop the en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rrTime is simple!  Just put it in your Event.Sy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Msg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File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Ti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t Export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g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D\PACK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MIX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Ti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ErrTime error! Correct or Event won't run &gt;&gt; c:\pcb\main\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an errorlevel of 1, send your event to the "big" event so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incase  some really needs to be done.  Also, upon an errorlevel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record the error in your CALLERS log.  For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Message Here &gt;&gt; c:\pcb\main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14-year-old SysOp in New York City, and thought t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 for my board, so I wrote it.  I ca not tell you how ni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 program your needs, and if you can't program, pick up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QuickBasic (Two very good very high level Languages) and give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; you'd be surprised how easy it is.  I am contactab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FENSTER                         �oom �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Park Avenue [Apt #11A]            (212) 831 4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128-1242                2400 MNP /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usion in the modem time is because I currently have 2400 MNP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can get my hands on a USR Dual Standard with v.32bis, I'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its respective program are copyright (c) 1990 by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nster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