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vent Utility Keeper or "EUK" for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Pronounced 'YUK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gust 1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w in Turbo Pascal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Patrick Ordona/Keeper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9-91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of the Keeper-Ware Series of Sysop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tilities and 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and supported by: The Micro Images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ysops Manuel and Patrick Ord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ember RelayNe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ode ID: "IM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rginia Beach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804) 471-0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UK" is a general utility. However, it was designed  specifical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on  BBS  systems inside BATch or EVENT files BUT IS NOT lim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en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has several options that can be used to direct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batch  files  or  event  operations.  EUK utilitizes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of DOS to accomplish its tasks or can execut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based on the desired match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Ks   operations   are   accomplished  through  passing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  The options available return  ERRORLEVELS  and/or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-executable  files based upon the option(s)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sic description of thes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heck for data carrier dectect on CO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heck for network card and NetBIO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heck the time (the hour) and return an errorlevel or execu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pecified hour matches the current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heck the date (the month, day, or week) and return an errorlev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a file if the specified date matches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Delete  a  file  based upon the file size matching or exc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fil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Execute a file based upon the file size matching  or  excee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size of a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Execute  a  file  based upon a disk/hard drive below or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free spa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Reset the ERRORLEVEL to ZERO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ertain options, EUK allows the execution of a DOS  executabl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(EXE/COM/BAT)  from  within  EUK.  Note  that  EUK  itself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20k of memory and I am working on reducing this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"EUK" in your batch  files,  .SYS  (event)  files,  or  what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any operations you want to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ly, some of the things I use EUK to do are...  to pack my  110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s  every Tuesday and Friday, run a disk optimizer on my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ntains my BBS system twice a week, optimize my whole system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onth, run a tape backup every Sunday morning, etc. in my EVENT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program  was,  for  the  programmer, designed for the PCBoard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specifically  version  14.x  but  it  should  work  with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ward  versions.  Please  NOTE that it will work in almost any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 almost an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is a trademark of the Clark Develop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UK [Main Options] [Secondary Options] [File/Drive Spec Options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everything  in  QUOTES is an example of what would appea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/BATch file. Remember to MINUS the quotes. Also, EUK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Options with applicable Secondary and File/Drive Spec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HOU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lone returns the current hour (military time 0-24) as an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useful for systems that run multiple  events  and  only 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programs/utilities to run only during a certain even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the current hour is 13 (1pm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UK /HOUR" returns an ERRORLEVEL of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HOUR [hour to match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[hour to match] is a valid hour (0-24)  to  match  with  the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.  If specified hour matches the current hour, an ERRORLEVEL of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. However, if not a match an ERRORLEVEL of 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the current hour is 14 and specified hour is 14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UK /HOUR 14" returns an ERRORLEVEL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hour is 13 and specified hour is 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UK /HOUR 2" returns an ERRORLEVEL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HOUR [hour to match] [filespec to execute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[filespec to execute] is the full path and name of a  DOS 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file  (EXE/COM/BAT)  to be used inconjunction with the [hou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] parameter. The file specified is executed  only  if  the  h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 matches the current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pecified file to execute is not locatable, an ERRORLEVEL of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. If successful, an ERRORLEVEL of 0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the current hour is 10 and specified hour is 1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UK /HOUR 10 PACKMSGS.BAT" executes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hour is 23 and specified hour is 4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UK /HOUR 4 PACKMSGS.BAT" returns an ERRORLEVEL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DA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turns the current day of the month (1-31) as an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useful for when you want to  run  utilities/programs  onc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it is the 18th of the mon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UK /DAY" returns an ERRORLEVEL =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DAY [day to match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[day to match] is a valid day of the month (1-31), "ODD",  or  "EVE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match with the current day.  "ODD"  checks  to  see  if  the  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n ODD number and "EVEN" checks for an EVEN da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specified  day  matches  the  current  day, an ERRORLEVEL of 0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ed.  However, if not a match an ERRORLEVEL of 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the current day is 15 and specified day is 15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UK /DAY 15" returns an ERRORLEVEL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day is 5 and specified day is 17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UK /DAY 17" returns an ERRORLEVEL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day is 5 and specified day is OD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UK /DAY ODD" returns an ERRORLEVEL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DAY [day to match] [filespec to execute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[filespec to execute] is the full path and name of a  DOS 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file (EXE/COM/BAT) to be used inconjunction  with  the  [day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]  parameter.   The  file  specified is executed only if the 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matches the curren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pecified file to execute is not locatable, an ERRORLEVEL of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. If successful, an ERRORLEVEL of 0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the current day is 10 and specified day is 1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UK /DAY 10 PACKMSGS.BAT" executes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day is 23 and specified day is 4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UK /DAY 4 PACKMSGS.BAT" returns an ERRORLEVEL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day is 10 and specified day is EV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UK /DAY EVEN SETTIME.EXE" executes the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WEE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turns the day of the week (1-7) as an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useful  for  systems  running  events  and  want  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/utilities to run only once a wee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s returned: 1 = Sunday         5 = Thur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= Monday         6 =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= Tuesday        7 = Satur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= Wednes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it is Tuesd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UK /WEEK" returns an ERRORLEVEL of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WEEK [numerical week or name to match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[numerical week or name to match] is a valid day of the week (1-7)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(full or first three letters) of the week to match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 day  of  week. (See above for corresponding week numb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pecified week matches the current week, an  ERRORLEVEL  of  0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ed.  However, if not a match an ERRORLEVEL of 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the current week of day is 1 and specified week is 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UK /WEEK 1" returns an ERRORLEVEL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week of day is 5 and specified week is 7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UK /WEEK 7" returns an ERRORLEVEL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week of day is SAT and specified week is S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UK /WEEK SAT" returns an ERRORLEVEL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week of day is MON and specified week is W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UK /WEEK WED" returns an ERRORLEVEL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WEEK [numerical week or name to match] [filespec to execute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[filespec to execute] is the full path and name of a  DOS 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file (EXE/COM/BAT) to be used inconjunction with the  [numer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  or  name  to  match] parameter.  The file specified is exec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if the day of week specified matches the current day of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pecified file to execute is not locatable, an ERRORLEVEL of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. If successful, an ERRORLEVEL of 0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the current day of week is 3 and specified week is 3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UK /WEEK 3 PACKMSGS.BAT" executes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day of week is Monday and specified week is W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UK /WEEK WED PACKMSGS.BAT" returns an ERRORLEVEL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MONT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turns the current month as an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useful for systems running events and want certain 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tilities to run during certain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s returned: 1 = Jan          7 = Ju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= Feb          8 = Au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= March        9 = S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= April       10 = O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 = May         11 = No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 = June        12 = 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it is Ju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UK /MONTH" returns an ERRORLEVEL of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MONTH [numerical month or name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[numerical  month  or  name to match] is a valid month (1-12)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(full  or  first  three letters) of the month to match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month. (See above for corresponding month numbers and na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pecified month matches the current month, an ERRORLEVEL of  0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ed.  However, if not a match an ERRORLEVEL of 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the current month is 3 and specified month is 3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UK /MONTH 3" returns an ERRORLEVEL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month is 5 and specified month is 7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UK /MONTH 7" returns an ERRORLEVEL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month is OCT and specified month is O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UK /MONTH OCT" returns an ERRORLEVEL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month is JUNE and specified month is JU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UK /MONTH JUNE" returns an ERRORLEVEL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MONTH [numerical month or name] [filespec to execute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[filespec to execute] is the full path and name of a  DOS 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file (EXE/COM/BAT) to be used inconjunction with the [numer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 or name to match] parameter.  The file  specified  is  exec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if the month specified matches the curren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pecified file to execute is not locatable, an ERRORLEVEL of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. If successful, an ERRORLEVEL of 0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the current month is 10 and specified month is 1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UK /MONTH 3 PACKMSGS.BAT" executes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month is 23 and specified month is 4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UK /MONTH 4 PACKMSGS.BAT" returns an ERRORLEVEL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NETWOR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turns an ERRORLEVEL of 0 if a network card and NetBIOS interfac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 on  the  current  machine.  If  not  an  ERROLEVEL of 1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to make sure your network server is up before bring  up 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BBS with LANtastic (TM) card and LanBI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UK /NETWORK" returns an ERRORLEVEL of 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ular machine with no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UK /NETWORK" returns an ERRORLEVEL of 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CARRIER [comport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[comport] is a valid comport (1-4) at standard hex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turns ERRORLEVEL of 0 if a data carrier detect (DCD) is tru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comport. If not, an ERRORLEVEL of 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for items like DOOR batch fi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a user is on a modem connected to port COM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UK /CARRIER 1" will return an ERRORLEVEL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user on COM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UK /CARRIER 1" will return an ERRORLEVEL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FILE [file size in bytes to compare] [filespec to check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ilespec to execute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xecute a file based upon the checking of a specified file meeting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eding a specified amount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[file size in bytes to compare] is the number of bytes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o check must be or exceed  to  execute  the  specified 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[filespec to check] is the full path and name of the  file  to 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[filespec to execute] is the full path and name, including extens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ile to execute if  the  specified  file  to  check  meets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eds the specified number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[filespec to check] meets or exceeds the [file size]  and  EU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 executes the [filespec to execute] an ERRORLEVEL of 0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ed.  If the [file size] is less than or the execute file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, then an ERRORLEVEL of 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file C:\NEATO\LOG.TXT is 12345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UK /FILE 20000 C:\NEATO\LOG.TXT C:\DOS\CHKDSK.COM"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the 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UK /FILE 1000 C:\NEATO\LOG.TXT C:\DOS\CHKDSK.COM"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an errorlevel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DISKSPACE [minimum free disk space in bytes] [drive to check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turns ERRORLEVEL of 0 if the free available drive space is equa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less  than  the  specified amount of minimum free disk spac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, an ERRORLEVEL of 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[minimum free disk space in bytes] is  the  amount  of  minimum 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 required  on  the  specified  drive  that must be less tha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[drive  to  check] is the DOS drive designator (ie. "C:" or "E:"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for fre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drive C: has 1,500,000 bytes f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UK /DISKSPACE 50000" returns an ERRORLEVEL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UK /DISKSPACE 123456789" returns an ERRORLEVEL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DISKSPACE [minimum free disk space in bytes] [drive to check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ilespec to execute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xecute  a  file  if  the free available drive space is less tha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 to than the specified amount of minimum  free  disk  spac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, an ERRORLEVEL of 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[minimum free disk space in bytes] is  the  amount  of  minimum 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 required  on  the  specified  drive  that must be less tha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[drive  to  check] is the DOS drive designator (ie. "C:" or "E:"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for fre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[filespec to execute] is the full path and name, including extens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ile to execute if  the  specified  file  to  check  meets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eds the specified number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[filespec to check] meets or exceeds the [file size]  and  EU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 executes the [filespec to execute] an ERRORLEVEL of 0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ed.  If the [file size] is less than or the execute file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, then an ERRORLEVEL of 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drive Z: has 999,999 bytes f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UK /DISKSPACE 200000 Z: C:\DOS\CHKDSK.COM"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the 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UK /DISKSPACE 5000000 Z: C:\DOS\CHKDSK.COM"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an errorlevel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DELFILE [file size in bytes to compare] [filespec to delete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elete a specified file if the file size is equal to or great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fied amount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[file  size  in bytes to compare] is the number of bytes the fi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must meet or exceed for that file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[filespec to delete] is the full path and name of the file  to 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elete if it meets the abov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uccessful in deleting the file an ERRORLEVEL of 0 is returned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 to delete is less than [file size in bytes to compare]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RRORLEVEL of 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file E:\DUMMY\IDIOT.LOG is 25000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UK /DELFILE 10000 E:\DUMMY\IDIOT.LOG" will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UK /DELFILE 256000 E:\DUMMY\IDIOT.LOG" will retur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RESE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ets the ERRORLEVEL to 0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this  to prepare for another operation that requires the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suggest you place "EUK /RESET" near  the  end  of  your  batch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.SYS file before returning to  PCBoard  to  prevent  any  fu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with ERRORLEVE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UK Technical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OUTPUT - EUK uses standard output to the BIOS for ALL writes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This also allows for  redirection  to  a  log 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i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UK /DISKSPACE 1000000 C: OPTIMIZE.EXE &gt; LOG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UK  displays  very detailed text as to its operations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one  reason the program is quite big. This is useful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bugging purposes and redirection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OVERLAYS - I have experimented with Turbo Pascal v6.0 and have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verlay feature to be  useful  thus  incorporating 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the program.  A majority of EUK  is  placed  into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lay at the end of the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on hard disk or ram disk environment, the access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 the overlay code of routines for EUK is not notic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is a slight slowdown  on  floppy  systems,  which 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t few will use this progra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 of overlays also allows expansion of 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out increasing  actual  memory  usage,  so  when 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 are  added  EUK should still take only 20k +/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ROGRAM COMPRESSION - This program has been precompressed with LZ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 .91. Many thanks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: only the non-overlay code was com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remaining overlay was attach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ecutable file and SHOULD NOT BE 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EMORY USAGE - EUK takes about 20k of conventional memory even thoug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executable file appears large, due in fac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of overlays. This allows the execution of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 more free memory.  Without the use of overlays 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seen the program take as much as 30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BOUT SHELLS - to execute files, EUK shells to DOS. I use  the  Turb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fessionals shell routines to accomplish a 95%  saf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ell to DOS. Note that  a  secondary  COMMAND.COM 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 loaded.  However, EUK will try to locat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  the   currently   opened  directory  and  on  D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PATH lists before shell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problems with SHELLing, and EUK should report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tailed message abou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RRORS - Any type of error will usually return an ERRORLEVEL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UK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ritten in Turbo PASCAL v6.0 with Turbo Professional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 make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 have done my best to see this thing run properly. If this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any harm, damage, headaches, or something to you, your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your life then it is not my 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may  distribute this program freely amongst yourselve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none of the files (EUK.DOC and EUK.EXE) are not modifi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way and distributed togeth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hat no other files are added into the archive/zip fil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is program is not sold for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UK" is distributed through a concept called "SysopWare". Che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is fil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fee to use this program. I consider it as a repayme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ose other little utilities I use.  However,  please see a bri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at the end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one  nowadays seems to want something for things they do and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fee to use this program, one of the few things I  will  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to have the knowledge of knowing you are using this program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utility the least  I  ask  of  you  is  to  let  me  know 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or hand written mail (RIME/PCRelay or US 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1 - Rewritten in Turbo Pascal with new and more complex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0 - Initial release. Written in Quick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hink the docs suck, I agree but I believe  in  the  old  s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programmers  should  never  have to write documentation fo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.. perhaps it is because programmers like myself cannot 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th crap and I just finished my freshman year of college 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 am attending college and may have a  hard  time  responding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, but keep try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have: ideas, comments, suggestions, or think you found a bu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Call my BBS and leave a messag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We are a member of RIME (PCRelay). You can send me mail rou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-&gt;IMAGES" for "PAT ORDONA". The best place to send mail i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conference, I regularly check there to see if there is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addressed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Leave a message on Salt Air (PCBoard home BBS) to  "MANUEL ORDONA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el will direct your mail to me and I will try to respond AS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hear from you! Remember, if you want to see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(or changed) in this program you have to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fferent concep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have  written several other Sysop utilities and plan to release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on, if possible, by a different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are  those of us with small  BBS  systems consisting  of  a 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s,  placing  a majority of their money into hardware expansio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 money not  enough  to  register  ALL  of  the  utilitie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 used  to run the BBS. For some of us, there is no way in 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 can  fairly  register  them all. This is one way to help solv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ysopWare" would be appropriate to the concept I work like to see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concept neither new or old, but not widely recognized o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ysopWare" would be like this: if you are an author of another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/program that might be of use to me plus you use this utility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on a regular basis, we can recognize each other in the w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, suppor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like the idea, or can phrase it in a better way (my way sou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kward) then let me know. I would like to see it work!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